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部门薪水调整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部门薪水调整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前的薪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部门薪水调整表（续表）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薪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薪的数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</dc:creator>
  <dc:description/>
  <cp:keywords/>
  <dc:language>en-US</dc:language>
  <cp:lastModifiedBy>User</cp:lastModifiedBy>
  <dcterms:modified xsi:type="dcterms:W3CDTF">2011-11-29T06:04:00Z</dcterms:modified>
  <cp:revision>8</cp:revision>
  <dc:subject/>
  <dc:title>部门薪水调整表</dc:title>
</cp:coreProperties>
</file>