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清理班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8"/>
              </w:rPr>
              <w:t>抛丸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粗出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切割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磨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焊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志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肖兆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副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高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抛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来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许必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孙秀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焊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玉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来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抛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孝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钟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孝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切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清理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执丸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粗出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切割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磨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焊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存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粗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春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粗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晓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孝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粗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春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粗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玉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赖发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长明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清理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执丸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粗出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切割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磨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焊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泽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兆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冯德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切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闵远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世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俞为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进成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世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生产准备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型砂控制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冷铁处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造型工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模具管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砂箱准备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周良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刘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型砂控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孙玉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型砂控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杨玉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型砂控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王绍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工装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方向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冷铁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世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冷铁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王思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工装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吴昊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砂箱准备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孙权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现场卫生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俞俊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模具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生产准备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型砂控制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冷铁处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造型工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模具管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砂箱准备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黄生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模具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李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模具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熔炼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749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加料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行车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炉前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浇注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开箱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光谱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伟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熔炼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莫坤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运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姚传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柳书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金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明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伟东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仁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领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许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浇注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熔炼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加料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行车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炉前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浇注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开箱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光谱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卢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浇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士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浇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鲍家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正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国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史海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晓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义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新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谢永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陶宏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熔炼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加料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行车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炉前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浇注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开箱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光谱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徐万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王代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邓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世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金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泽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杏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蒋昌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世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僧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章小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780" w:leader="none"/>
        </w:tabs>
        <w:ind w:firstLine="4536"/>
        <w:rPr/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</w:rPr>
        <w:t xml:space="preserve">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 xml:space="preserve">造型  </w:t>
      </w:r>
      <w:r>
        <w:rPr>
          <w:rFonts w:ascii="楷体_GB2312" w:hAnsi="楷体_GB2312" w:eastAsia="楷体_GB2312"/>
          <w:b/>
          <w:color w:val="800080"/>
          <w:sz w:val="32"/>
          <w:szCs w:val="32"/>
        </w:rPr>
        <w:t>工段员工岗位资格矩阵表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707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44450</wp:posOffset>
                      </wp:positionV>
                      <wp:extent cx="800100" cy="990600"/>
                      <wp:effectExtent l="3810" t="3175" r="381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3.5pt" to="54.3pt,8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8"/>
              </w:rPr>
              <w:t>抛丸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配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混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张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值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周维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田大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臧泽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王成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丁桂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陈来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王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李西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郭学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</w:rPr>
      </w:pPr>
      <w:r>
        <w:rPr>
          <w:rFonts w:eastAsia="楷体_GB2312" w:ascii="楷体_GB2312" w:hAnsi="楷体_GB2312"/>
          <w:b/>
          <w:color w:val="800080"/>
          <w:sz w:val="32"/>
          <w:szCs w:val="32"/>
        </w:rPr>
      </w:r>
    </w:p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 xml:space="preserve">造型 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抛外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配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混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赵旭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蔡克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左叶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卢亚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冯坤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林典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杨存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朱双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Cs w:val="18"/>
              </w:rPr>
              <w:t>陈防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高玉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林典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 xml:space="preserve">造型 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抛外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配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混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张加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混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梁广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陆良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蔡永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张远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谢永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王树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朱胜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舒维波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肖兴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秦培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造型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5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5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6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抛外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配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混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查要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张正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王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钱有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张虎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顾兆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6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jyjx</dc:creator>
  <dc:description/>
  <cp:keywords/>
  <dc:language>en-US</dc:language>
  <cp:lastModifiedBy>User</cp:lastModifiedBy>
  <cp:lastPrinted>2006-02-19T14:15:00Z</cp:lastPrinted>
  <dcterms:modified xsi:type="dcterms:W3CDTF">2011-11-29T06:07:00Z</dcterms:modified>
  <cp:revision>8</cp:revision>
  <dc:subject/>
  <dc:title>附件1</dc:title>
</cp:coreProperties>
</file>