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行车班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行车工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蒋春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庄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俞先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张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林先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高才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吴小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满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周小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亚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行车班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行车工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献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孙艳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钱美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钱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周海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献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杜海霞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刘小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徐银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de-DE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jyjx</dc:creator>
  <dc:description/>
  <cp:keywords/>
  <dc:language>en-US</dc:language>
  <cp:lastModifiedBy>User</cp:lastModifiedBy>
  <cp:lastPrinted>2006-02-19T15:24:00Z</cp:lastPrinted>
  <dcterms:modified xsi:type="dcterms:W3CDTF">2011-11-29T06:07:00Z</dcterms:modified>
  <cp:revision>8</cp:revision>
  <dc:subject/>
  <dc:title>  机动班  工段员工岗位资格矩阵表</dc:title>
</cp:coreProperties>
</file>