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机动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钳工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焊工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沙春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朱全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副班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洪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建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付尧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孙秀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吴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焊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谈柱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焊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曹勤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桂大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徐长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yjx</dc:creator>
  <dc:description/>
  <cp:keywords/>
  <dc:language>en-US</dc:language>
  <cp:lastModifiedBy>User</cp:lastModifiedBy>
  <cp:lastPrinted>2006-02-19T15:01:00Z</cp:lastPrinted>
  <dcterms:modified xsi:type="dcterms:W3CDTF">2011-11-29T06:09:00Z</dcterms:modified>
  <cp:revision>9</cp:revision>
  <dc:subject/>
  <dc:title>  机动班  工段员工岗位资格矩阵表</dc:title>
</cp:coreProperties>
</file>