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898"/>
        <w:gridCol w:w="899"/>
        <w:gridCol w:w="924"/>
        <w:gridCol w:w="1234"/>
        <w:gridCol w:w="660"/>
        <w:gridCol w:w="478"/>
        <w:gridCol w:w="607"/>
        <w:gridCol w:w="511"/>
        <w:gridCol w:w="820"/>
        <w:gridCol w:w="737"/>
        <w:gridCol w:w="2263"/>
      </w:tblGrid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厂别</w:t>
            </w: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部门</w:t>
            </w:r>
          </w:p>
        </w:tc>
        <w:tc>
          <w:tcPr>
            <w:tcW w:w="182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号</w:t>
            </w:r>
          </w:p>
        </w:tc>
        <w:tc>
          <w:tcPr>
            <w:tcW w:w="15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22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到职日期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出生日期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伤发生时间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受伤部位</w:t>
            </w: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需休假时间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预估</w:t>
            </w: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医疗费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预估伤残级别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预估损失额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hanging="158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人伤处理情况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借支人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借支金额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hanging="158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伤地点</w:t>
            </w:r>
          </w:p>
        </w:tc>
        <w:tc>
          <w:tcPr>
            <w:tcW w:w="5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事故性质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hanging="158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伤原因</w:t>
            </w:r>
          </w:p>
        </w:tc>
        <w:tc>
          <w:tcPr>
            <w:tcW w:w="5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伤责任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预计结案时间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伤认定日期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  <w:lang w:eastAsia="zh-CN"/>
              </w:rPr>
              <w:t>工伤鉴定日期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伤鉴定级别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lang w:eastAsia="zh-CN"/>
              </w:rPr>
              <w:t>实用医疗费用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  <w:lang w:eastAsia="zh-CN"/>
              </w:rPr>
              <w:t>工伤保险理赔医疗费用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公司承担的医疗费用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停工留薪期工资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一次性伤残补助与再就业津贴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其他费用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公司总损失额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伤经办人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明</w:t>
            </w:r>
          </w:p>
        </w:tc>
        <w:tc>
          <w:tcPr>
            <w:tcW w:w="91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600" w:firstLine="315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z w:val="21"/>
                <w:szCs w:val="21"/>
                <w:lang w:eastAsia="zh-C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改善建议</w:t>
            </w:r>
          </w:p>
        </w:tc>
        <w:tc>
          <w:tcPr>
            <w:tcW w:w="91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核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董事长：</w:t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核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4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行政管理处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母公司总经理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6"/>
                <w:szCs w:val="16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6"/>
                <w:szCs w:val="16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总经理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spacing w:val="20"/>
                <w:sz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处级主管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6"/>
                <w:szCs w:val="16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6"/>
                <w:szCs w:val="16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部级主管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63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pacing w:val="20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spacing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伤残级别主管签核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行政管理处：</w:t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结案主管签核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63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行政管理处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人力资源部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63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pacing w:val="20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spacing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薪酬福利课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63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pacing w:val="20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spacing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p>
      <w:pPr>
        <w:pStyle w:val="Normal"/>
        <w:tabs>
          <w:tab w:val="clear" w:pos="480"/>
          <w:tab w:val="left" w:pos="4500" w:leader="none"/>
        </w:tabs>
        <w:jc w:val="right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p>
      <w:pPr>
        <w:pStyle w:val="Normal"/>
        <w:tabs>
          <w:tab w:val="clear" w:pos="480"/>
          <w:tab w:val="left" w:pos="4500" w:leader="none"/>
        </w:tabs>
        <w:jc w:val="right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10" w:footer="227" w:bottom="3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6:00Z</dcterms:created>
  <dc:creator>KEN</dc:creator>
  <dc:description/>
  <cp:keywords/>
  <dc:language>en-US</dc:language>
  <cp:lastModifiedBy>User</cp:lastModifiedBy>
  <cp:lastPrinted>2007-03-26T09:08:00Z</cp:lastPrinted>
  <dcterms:modified xsi:type="dcterms:W3CDTF">2011-11-29T04:39:00Z</dcterms:modified>
  <cp:revision>8</cp:revision>
  <dc:subject/>
  <dc:title>函　文</dc:title>
</cp:coreProperties>
</file>