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bookmarkStart w:id="0" w:name="附件13"/>
      <w:r>
        <w:rPr>
          <w:rFonts w:ascii="宋体;SimSun" w:hAnsi="宋体;SimSun" w:cs="宋体;SimSun"/>
          <w:b/>
          <w:sz w:val="28"/>
          <w:szCs w:val="28"/>
        </w:rPr>
        <w:t>新员工入职手续清单</w:t>
      </w:r>
      <w:bookmarkEnd w:id="0"/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520"/>
        <w:gridCol w:w="1800"/>
        <w:gridCol w:w="3420"/>
      </w:tblGrid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料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公司时间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直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/>
      </w:pPr>
      <w:r>
        <w:rPr/>
        <w:t>请在入职前确认下列项目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1620"/>
        <w:gridCol w:w="1620"/>
        <w:gridCol w:w="1440"/>
        <w:gridCol w:w="1620"/>
      </w:tblGrid>
      <w:tr>
        <w:trPr>
          <w:trHeight w:val="630" w:hRule="atLeas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办部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确认签字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</w:tr>
      <w:tr>
        <w:trPr>
          <w:trHeight w:val="5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职登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经办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木海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订合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经办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丽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作胸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经办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木海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装及劳动保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经办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丽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员工入职培训安排及《员工手册》领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经办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丽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办公室门钥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务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rPr/>
      </w:pPr>
      <w:r>
        <w:rPr/>
        <w:t>以下项目由部门完成；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620"/>
        <w:gridCol w:w="1980"/>
        <w:gridCol w:w="2700"/>
      </w:tblGrid>
      <w:tr>
        <w:trPr>
          <w:trHeight w:val="360" w:hRule="atLeas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确认签字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观部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部门人员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认座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电脑、办公电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职责与工作说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我已办完入职手续，可开始在公司上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新员工签字：                               时间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6:00Z</dcterms:created>
  <dc:creator>job</dc:creator>
  <dc:description/>
  <cp:keywords/>
  <dc:language>en-US</dc:language>
  <cp:lastModifiedBy>User</cp:lastModifiedBy>
  <dcterms:modified xsi:type="dcterms:W3CDTF">2011-11-29T04:26:00Z</dcterms:modified>
  <cp:revision>8</cp:revision>
  <dc:subject/>
  <dc:title>新员工入职手续清单</dc:title>
</cp:coreProperties>
</file>