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同意分期（延期）缴纳罚款通知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4"/>
          <w:szCs w:val="40"/>
          <w:u w:val="single"/>
        </w:rPr>
      </w:pPr>
      <w:r>
        <w:rPr>
          <w:rFonts w:cs="宋体;SimSun" w:ascii="宋体;SimSun" w:hAnsi="宋体;SimSun"/>
          <w:b/>
          <w:bCs/>
          <w:sz w:val="24"/>
          <w:szCs w:val="40"/>
          <w:u w:val="single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bookmarkStart w:id="0" w:name="B0"/>
      <w:bookmarkEnd w:id="0"/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bookmarkStart w:id="1" w:name="B1"/>
      <w:bookmarkEnd w:id="1"/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" w:name="B2"/>
      <w:bookmarkEnd w:id="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3"/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，本机关对你（单位）送达了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4"/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（文号）《行政处罚决定书》，作出了对你（单位）罚款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5" w:name="B5"/>
      <w:bookmarkEnd w:id="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（大写）的行政处罚决定，根据你（单位）的申请，本机关依据《中华人民共和国行政处罚法》第五十二条的规定，同意你（单位）：</w:t>
      </w:r>
    </w:p>
    <w:p>
      <w:pPr>
        <w:pStyle w:val="Normal"/>
        <w:spacing w:lineRule="auto" w:line="360"/>
        <w:ind w:firstLine="464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firstLine="464"/>
        <w:rPr/>
      </w:pPr>
      <w:bookmarkStart w:id="6" w:name="B6"/>
      <w:bookmarkEnd w:id="6"/>
      <w:r>
        <w:rPr>
          <w:rFonts w:ascii="宋体;SimSun" w:hAnsi="宋体;SimSun" w:cs="宋体;SimSun"/>
          <w:spacing w:val="-4"/>
          <w:sz w:val="24"/>
        </w:rPr>
        <w:t>延期缴纳罚款。延长至</w:t>
      </w:r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bookmarkStart w:id="7" w:name="B7"/>
      <w:bookmarkEnd w:id="7"/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-4"/>
          <w:sz w:val="24"/>
        </w:rPr>
        <w:t>年</w:t>
      </w:r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bookmarkStart w:id="8" w:name="B8"/>
      <w:bookmarkEnd w:id="8"/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-4"/>
          <w:sz w:val="24"/>
        </w:rPr>
        <w:t>月</w:t>
      </w:r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bookmarkStart w:id="9" w:name="B9"/>
      <w:bookmarkEnd w:id="9"/>
      <w:r>
        <w:rPr>
          <w:rFonts w:ascii="宋体;SimSun" w:hAnsi="宋体;SimSun" w:cs="宋体;SimSun"/>
          <w:spacing w:val="-4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-4"/>
          <w:sz w:val="24"/>
        </w:rPr>
        <w:t>日（大写）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bookmarkStart w:id="10" w:name="B10"/>
      <w:bookmarkEnd w:id="10"/>
      <w:r>
        <w:rPr>
          <w:rFonts w:ascii="宋体;SimSun" w:hAnsi="宋体;SimSun" w:cs="宋体;SimSun"/>
          <w:sz w:val="24"/>
        </w:rPr>
        <w:t>分期缴纳罚款。第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1" w:name="B11"/>
      <w:bookmarkEnd w:id="1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期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2" w:name="B12"/>
      <w:bookmarkEnd w:id="1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3" w:name="B13"/>
      <w:bookmarkEnd w:id="1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4" w:name="B14"/>
      <w:bookmarkEnd w:id="1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（大写）前，缴纳罚款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5" w:name="B15"/>
      <w:bookmarkEnd w:id="15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元（大写）（每期均应当单独开具本文书）。此外，尚有未缴纳的罚款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6" w:name="B16"/>
      <w:bookmarkEnd w:id="16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元（大写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收机构以本批准书为据，办理收款手续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逾期缴纳罚款的，依据《中华人民共和国行政处罚法》第五十一条第（一）项的规定，每日按罚款数额的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加处罚款。加处的罚款由代收机构直接收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9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7" w:name="B19"/>
      <w:bookmarkStart w:id="18" w:name="B19"/>
      <w:bookmarkEnd w:id="18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B17"/>
            <w:bookmarkStart w:id="20" w:name="B17"/>
            <w:bookmarkEnd w:id="20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1" w:name="B18"/>
            <w:bookmarkStart w:id="22" w:name="B18"/>
            <w:bookmarkEnd w:id="22"/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firstLine="280"/>
    </w:pPr>
    <w:rPr>
      <w:rFonts w:eastAsia="仿宋_GB2312;仿宋"/>
      <w:sz w:val="28"/>
      <w:szCs w:val="21"/>
    </w:rPr>
  </w:style>
  <w:style w:type="paragraph" w:styleId="3">
    <w:name w:val="正文文本 3"/>
    <w:basedOn w:val="Normal"/>
    <w:qFormat/>
    <w:pPr/>
    <w:rPr>
      <w:rFonts w:ascii="宋体;SimSun" w:hAnsi="宋体;SimSun"/>
      <w:color w:val="FF6600"/>
      <w:sz w:val="24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7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4:00Z</dcterms:created>
  <dc:creator>sx-bj</dc:creator>
  <dc:description/>
  <cp:keywords/>
  <dc:language>en-US</dc:language>
  <cp:lastModifiedBy>liu7537@hotmail.com</cp:lastModifiedBy>
  <dcterms:modified xsi:type="dcterms:W3CDTF">2014-03-25T08:48:00Z</dcterms:modified>
  <cp:revision>46</cp:revision>
  <dc:subject/>
  <dc:title>现场笔录</dc:title>
</cp:coreProperties>
</file>