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延长扣押期限告知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bCs/>
          <w:sz w:val="24"/>
          <w:u w:val="single"/>
        </w:rPr>
        <w:t xml:space="preserve"> </w:t>
      </w:r>
      <w:bookmarkStart w:id="2" w:name="B1"/>
      <w:bookmarkEnd w:id="2"/>
      <w:r>
        <w:rPr>
          <w:rFonts w:eastAsia="楷体" w:cs="楷体" w:ascii="楷体" w:hAnsi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480"/>
        <w:ind w:firstLine="56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你（单位）涉嫌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3" w:name="B2"/>
      <w:bookmarkEnd w:id="3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一案，本机关于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4" w:name="B3"/>
      <w:bookmarkEnd w:id="4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5" w:name="B4"/>
      <w:bookmarkEnd w:id="5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6" w:name="B5"/>
      <w:bookmarkEnd w:id="6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，依法对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7" w:name="B6"/>
      <w:bookmarkEnd w:id="7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采取了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8" w:name="B7"/>
      <w:bookmarkEnd w:id="8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强制措施，制发了《行政强制措施决定书》（文号：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9" w:name="B8"/>
      <w:bookmarkEnd w:id="9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pacing w:lineRule="auto" w:line="480"/>
        <w:ind w:firstLine="56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现因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10" w:name="B9"/>
      <w:bookmarkEnd w:id="10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，依据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11" w:name="B10"/>
      <w:bookmarkEnd w:id="11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经本机关负责人批准，决定延长扣押期限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12" w:name="B17"/>
      <w:bookmarkEnd w:id="12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，至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13" w:name="B11"/>
      <w:bookmarkEnd w:id="13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14" w:name="B12"/>
      <w:bookmarkEnd w:id="14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15" w:name="B13"/>
      <w:bookmarkEnd w:id="15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日止。</w:t>
      </w:r>
    </w:p>
    <w:p>
      <w:pPr>
        <w:pStyle w:val="Normal"/>
        <w:spacing w:lineRule="auto" w:line="480"/>
        <w:ind w:firstLine="56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firstLine="609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bookmarkStart w:id="16" w:name="B16"/>
      <w:bookmarkStart w:id="17" w:name="B16"/>
      <w:bookmarkEnd w:id="17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8" w:name="B14"/>
            <w:bookmarkStart w:id="19" w:name="B14"/>
            <w:bookmarkEnd w:id="19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0" w:name="B15"/>
            <w:bookmarkStart w:id="21" w:name="B15"/>
            <w:bookmarkEnd w:id="21"/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本文书一式两份：一份存根，一份交当事人或其代理人。）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韦永重</cp:lastModifiedBy>
  <dcterms:modified xsi:type="dcterms:W3CDTF">2015-09-15T09:30:00Z</dcterms:modified>
  <cp:revision>117</cp:revision>
  <dc:subject/>
  <dc:title/>
</cp:coreProperties>
</file>