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你（单位）涉嫌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一案，本机关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依法对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采取了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强制措施，制发了《行政强制措施决定书》（文号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现因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依据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经本机关负责人批准，决定延长扣押期限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2" w:name="B17"/>
      <w:bookmarkEnd w:id="12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至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3" w:name="B11"/>
      <w:bookmarkEnd w:id="13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4" w:name="B12"/>
      <w:bookmarkEnd w:id="14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bookmarkStart w:id="15" w:name="B13"/>
      <w:bookmarkEnd w:id="15"/>
      <w:r>
        <w:rPr>
          <w:rFonts w:ascii="宋体;SimSun" w:hAnsi="宋体;SimSun" w:cs="宋体;SimSun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止。</w:t>
      </w:r>
      <w:bookmarkStart w:id="16" w:name="B16"/>
      <w:bookmarkEnd w:id="16"/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B14"/>
            <w:bookmarkStart w:id="18" w:name="B14"/>
            <w:bookmarkEnd w:id="18"/>
          </w:p>
        </w:tc>
      </w:tr>
      <w:tr>
        <w:trPr>
          <w:trHeight w:val="567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B15"/>
            <w:bookmarkStart w:id="20" w:name="B15"/>
            <w:bookmarkEnd w:id="20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7-11-03T08:13:00Z</dcterms:modified>
  <cp:revision>121</cp:revision>
  <dc:subject/>
  <dc:title/>
</cp:coreProperties>
</file>