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退还财物凭证</w:t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b/>
          <w:b/>
          <w:bCs/>
          <w:color w:val="000000"/>
          <w:sz w:val="24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36"/>
        </w:rPr>
      </w:r>
    </w:p>
    <w:tbl>
      <w:tblPr>
        <w:tblW w:w="8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62"/>
        <w:gridCol w:w="1701"/>
        <w:gridCol w:w="2268"/>
        <w:gridCol w:w="1417"/>
        <w:gridCol w:w="1945"/>
      </w:tblGrid>
      <w:tr>
        <w:trPr>
          <w:trHeight w:val="45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事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B0"/>
            <w:bookmarkStart w:id="1" w:name="B0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B1"/>
            <w:bookmarkStart w:id="3" w:name="B1"/>
            <w:bookmarkEnd w:id="3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民身份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4" w:name="B2"/>
            <w:bookmarkStart w:id="5" w:name="B2"/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6" w:name="B3"/>
            <w:bookmarkStart w:id="7" w:name="B3"/>
            <w:bookmarkEnd w:id="7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 　 址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" w:name="B4"/>
            <w:bookmarkStart w:id="9" w:name="B4"/>
            <w:bookmarkEnd w:id="9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或者其他组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 　 称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0" w:name="B5"/>
            <w:bookmarkStart w:id="11" w:name="B5"/>
            <w:bookmarkEnd w:id="11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 所 地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2" w:name="B6"/>
            <w:bookmarkStart w:id="13" w:name="B6"/>
            <w:bookmarkEnd w:id="13"/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4" w:name="B7"/>
            <w:bookmarkStart w:id="15" w:name="B7"/>
            <w:bookmarkEnd w:id="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B8"/>
            <w:bookmarkStart w:id="17" w:name="B8"/>
            <w:bookmarkEnd w:id="17"/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8" w:name="B9"/>
      <w:bookmarkEnd w:id="18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，当事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代理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9" w:name="B11"/>
      <w:bookmarkEnd w:id="19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0" w:name="B12"/>
      <w:bookmarkEnd w:id="20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1" w:name="B13"/>
      <w:bookmarkEnd w:id="21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2" w:name="B14"/>
      <w:bookmarkEnd w:id="22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3" w:name="B15"/>
      <w:bookmarkEnd w:id="23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分，在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4" w:name="B16"/>
      <w:bookmarkEnd w:id="24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取回了被扣押（执行）的财物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退还财物清单如下：</w:t>
      </w:r>
    </w:p>
    <w:tbl>
      <w:tblPr>
        <w:tblW w:w="864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9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pacing w:val="40"/>
                <w:sz w:val="24"/>
              </w:rPr>
              <w:t>退还物品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数 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5" w:name="B17"/>
            <w:bookmarkStart w:id="26" w:name="B17"/>
            <w:bookmarkEnd w:id="26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7" w:name="B18"/>
            <w:bookmarkStart w:id="28" w:name="B18"/>
            <w:bookmarkEnd w:id="2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9" w:name="B19"/>
            <w:bookmarkStart w:id="30" w:name="B19"/>
            <w:bookmarkEnd w:id="3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1" w:name="B20"/>
            <w:bookmarkStart w:id="32" w:name="B20"/>
            <w:bookmarkEnd w:id="3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3" w:name="B21"/>
            <w:bookmarkStart w:id="34" w:name="B21"/>
            <w:bookmarkEnd w:id="34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5" w:name="B22"/>
            <w:bookmarkStart w:id="36" w:name="B22"/>
            <w:bookmarkEnd w:id="36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7" w:name="B23"/>
            <w:bookmarkStart w:id="38" w:name="B23"/>
            <w:bookmarkEnd w:id="3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9" w:name="B24"/>
            <w:bookmarkStart w:id="40" w:name="B24"/>
            <w:bookmarkEnd w:id="4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1" w:name="B25"/>
            <w:bookmarkStart w:id="42" w:name="B25"/>
            <w:bookmarkEnd w:id="4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3" w:name="B26"/>
            <w:bookmarkStart w:id="44" w:name="B26"/>
            <w:bookmarkEnd w:id="44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5" w:name="B27"/>
            <w:bookmarkStart w:id="46" w:name="B27"/>
            <w:bookmarkEnd w:id="46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7" w:name="B28"/>
            <w:bookmarkStart w:id="48" w:name="B28"/>
            <w:bookmarkEnd w:id="4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9" w:name="B29"/>
            <w:bookmarkStart w:id="50" w:name="B29"/>
            <w:bookmarkEnd w:id="5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1" w:name="B30"/>
            <w:bookmarkStart w:id="52" w:name="B30"/>
            <w:bookmarkEnd w:id="5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3" w:name="B31"/>
            <w:bookmarkStart w:id="54" w:name="B31"/>
            <w:bookmarkEnd w:id="54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5" w:name="B41"/>
            <w:bookmarkStart w:id="56" w:name="B41"/>
            <w:bookmarkEnd w:id="56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7" w:name="B42"/>
            <w:bookmarkStart w:id="58" w:name="B42"/>
            <w:bookmarkEnd w:id="5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9" w:name="B43"/>
            <w:bookmarkStart w:id="60" w:name="B43"/>
            <w:bookmarkEnd w:id="6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1" w:name="B44"/>
            <w:bookmarkStart w:id="62" w:name="B44"/>
            <w:bookmarkEnd w:id="6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3" w:name="B45"/>
            <w:bookmarkStart w:id="64" w:name="B45"/>
            <w:bookmarkEnd w:id="64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5" w:name="B46"/>
            <w:bookmarkStart w:id="66" w:name="B46"/>
            <w:bookmarkEnd w:id="66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7" w:name="B47"/>
            <w:bookmarkStart w:id="68" w:name="B47"/>
            <w:bookmarkEnd w:id="6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9" w:name="B48"/>
            <w:bookmarkStart w:id="70" w:name="B48"/>
            <w:bookmarkEnd w:id="7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1" w:name="B49"/>
            <w:bookmarkStart w:id="72" w:name="B49"/>
            <w:bookmarkEnd w:id="7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3" w:name="B50"/>
            <w:bookmarkStart w:id="74" w:name="B50"/>
            <w:bookmarkEnd w:id="74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5" w:name="B51"/>
            <w:bookmarkStart w:id="76" w:name="B51"/>
            <w:bookmarkEnd w:id="76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7" w:name="B52"/>
            <w:bookmarkStart w:id="78" w:name="B52"/>
            <w:bookmarkEnd w:id="7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9" w:name="B53"/>
            <w:bookmarkStart w:id="80" w:name="B53"/>
            <w:bookmarkEnd w:id="8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1" w:name="B54"/>
            <w:bookmarkStart w:id="82" w:name="B54"/>
            <w:bookmarkEnd w:id="8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3" w:name="B55"/>
            <w:bookmarkStart w:id="84" w:name="B55"/>
            <w:bookmarkEnd w:id="84"/>
          </w:p>
        </w:tc>
      </w:tr>
    </w:tbl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85" w:name="B56"/>
      <w:bookmarkStart w:id="86" w:name="B56"/>
      <w:bookmarkEnd w:id="86"/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行政执法人员（签名）：</w:t>
      </w:r>
      <w:bookmarkStart w:id="87" w:name="B32"/>
      <w:r>
        <w:rPr>
          <w:rFonts w:ascii="宋体;SimSun" w:hAnsi="宋体;SimSun" w:cs="宋体;SimSun"/>
          <w:sz w:val="24"/>
        </w:rPr>
        <w:t xml:space="preserve">        </w:t>
      </w:r>
      <w:bookmarkEnd w:id="87"/>
      <w:r>
        <w:rPr>
          <w:rFonts w:ascii="宋体;SimSun" w:hAnsi="宋体;SimSun" w:cs="宋体;SimSun"/>
          <w:sz w:val="24"/>
        </w:rPr>
        <w:t>、</w:t>
      </w:r>
      <w:bookmarkStart w:id="88" w:name="B33"/>
      <w:r>
        <w:rPr>
          <w:rFonts w:ascii="宋体;SimSun" w:hAnsi="宋体;SimSun" w:cs="宋体;SimSun"/>
          <w:sz w:val="24"/>
        </w:rPr>
        <w:t xml:space="preserve">        </w:t>
      </w:r>
      <w:bookmarkEnd w:id="88"/>
      <w:r>
        <w:rPr>
          <w:rFonts w:ascii="宋体;SimSun" w:hAnsi="宋体;SimSun" w:cs="宋体;SimSun"/>
          <w:sz w:val="24"/>
        </w:rPr>
        <w:t xml:space="preserve">，    </w:t>
      </w:r>
      <w:bookmarkStart w:id="89" w:name="B34"/>
      <w:r>
        <w:rPr>
          <w:rFonts w:ascii="宋体;SimSun" w:hAnsi="宋体;SimSun" w:cs="宋体;SimSun"/>
          <w:sz w:val="24"/>
        </w:rPr>
        <w:t xml:space="preserve">    </w:t>
      </w:r>
      <w:bookmarkEnd w:id="89"/>
      <w:r>
        <w:rPr>
          <w:rFonts w:ascii="宋体;SimSun" w:hAnsi="宋体;SimSun" w:cs="宋体;SimSun"/>
          <w:sz w:val="24"/>
        </w:rPr>
        <w:t xml:space="preserve">年 </w:t>
      </w:r>
      <w:bookmarkStart w:id="90" w:name="B35"/>
      <w:r>
        <w:rPr>
          <w:rFonts w:ascii="宋体;SimSun" w:hAnsi="宋体;SimSun" w:cs="宋体;SimSun"/>
          <w:sz w:val="24"/>
        </w:rPr>
        <w:t xml:space="preserve">  </w:t>
      </w:r>
      <w:bookmarkEnd w:id="90"/>
      <w:r>
        <w:rPr>
          <w:rFonts w:ascii="宋体;SimSun" w:hAnsi="宋体;SimSun" w:cs="宋体;SimSun"/>
          <w:sz w:val="24"/>
        </w:rPr>
        <w:t xml:space="preserve"> 月 </w:t>
      </w:r>
      <w:bookmarkStart w:id="91" w:name="B36"/>
      <w:r>
        <w:rPr>
          <w:rFonts w:ascii="宋体;SimSun" w:hAnsi="宋体;SimSun" w:cs="宋体;SimSun"/>
          <w:sz w:val="24"/>
        </w:rPr>
        <w:t xml:space="preserve">  </w:t>
      </w:r>
      <w:bookmarkEnd w:id="91"/>
      <w:r>
        <w:rPr>
          <w:rFonts w:ascii="宋体;SimSun" w:hAnsi="宋体;SimSun" w:cs="宋体;SimSun"/>
          <w:sz w:val="24"/>
        </w:rPr>
        <w:t xml:space="preserve"> 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人（保管人）（签名或盖章）：         ，        年    月    日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当事人（代理人）（签名或盖章）：</w:t>
      </w:r>
      <w:bookmarkStart w:id="92" w:name="B37"/>
      <w:r>
        <w:rPr>
          <w:rFonts w:ascii="宋体;SimSun" w:hAnsi="宋体;SimSun" w:cs="宋体;SimSun"/>
          <w:sz w:val="24"/>
        </w:rPr>
        <w:t xml:space="preserve">         </w:t>
      </w:r>
      <w:bookmarkEnd w:id="92"/>
      <w:r>
        <w:rPr>
          <w:rFonts w:ascii="宋体;SimSun" w:hAnsi="宋体;SimSun" w:cs="宋体;SimSun"/>
          <w:sz w:val="24"/>
        </w:rPr>
        <w:t xml:space="preserve">，    </w:t>
      </w:r>
      <w:bookmarkStart w:id="93" w:name="B38"/>
      <w:r>
        <w:rPr>
          <w:rFonts w:ascii="宋体;SimSun" w:hAnsi="宋体;SimSun" w:cs="宋体;SimSun"/>
          <w:sz w:val="24"/>
        </w:rPr>
        <w:t xml:space="preserve">    </w:t>
      </w:r>
      <w:bookmarkEnd w:id="93"/>
      <w:r>
        <w:rPr>
          <w:rFonts w:ascii="宋体;SimSun" w:hAnsi="宋体;SimSun" w:cs="宋体;SimSun"/>
          <w:sz w:val="24"/>
        </w:rPr>
        <w:t xml:space="preserve">年 </w:t>
      </w:r>
      <w:bookmarkStart w:id="94" w:name="B39"/>
      <w:r>
        <w:rPr>
          <w:rFonts w:ascii="宋体;SimSun" w:hAnsi="宋体;SimSun" w:cs="宋体;SimSun"/>
          <w:sz w:val="24"/>
        </w:rPr>
        <w:t xml:space="preserve">  </w:t>
      </w:r>
      <w:bookmarkEnd w:id="94"/>
      <w:r>
        <w:rPr>
          <w:rFonts w:ascii="宋体;SimSun" w:hAnsi="宋体;SimSun" w:cs="宋体;SimSun"/>
          <w:sz w:val="24"/>
        </w:rPr>
        <w:t xml:space="preserve"> 月 </w:t>
      </w:r>
      <w:bookmarkStart w:id="95" w:name="B40"/>
      <w:r>
        <w:rPr>
          <w:rFonts w:ascii="宋体;SimSun" w:hAnsi="宋体;SimSun" w:cs="宋体;SimSun"/>
          <w:sz w:val="24"/>
        </w:rPr>
        <w:t xml:space="preserve">  </w:t>
      </w:r>
      <w:bookmarkEnd w:id="95"/>
      <w:r>
        <w:rPr>
          <w:rFonts w:ascii="宋体;SimSun" w:hAnsi="宋体;SimSun" w:cs="宋体;SimSun"/>
          <w:sz w:val="24"/>
        </w:rPr>
        <w:t xml:space="preserve"> 日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（注：财物由行政执法机关保管的，本文书一式两份，一份存根，一份交当事人或其代理人；财物由行政执法机关委托第三人保管的，本文书一式三份，一份存根，一份交当事人或其代理人，一份交第三人。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11:00Z</dcterms:created>
  <dc:creator>lyz</dc:creator>
  <dc:description/>
  <cp:keywords/>
  <dc:language>en-US</dc:language>
  <cp:lastModifiedBy>huangfr</cp:lastModifiedBy>
  <cp:lastPrinted>2012-06-01T14:35:00Z</cp:lastPrinted>
  <dcterms:modified xsi:type="dcterms:W3CDTF">2015-07-06T15:54:00Z</dcterms:modified>
  <cp:revision>37</cp:revision>
  <dc:subject/>
  <dc:title>行政强制措施现场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