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1418"/>
        <w:gridCol w:w="709"/>
        <w:gridCol w:w="708"/>
        <w:gridCol w:w="709"/>
        <w:gridCol w:w="567"/>
        <w:gridCol w:w="1418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当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" w:name="B1"/>
            <w:bookmarkStart w:id="3" w:name="B1"/>
            <w:bookmarkEnd w:id="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4" w:name="B2"/>
            <w:bookmarkStart w:id="5" w:name="B2"/>
            <w:bookmarkEnd w:id="5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6" w:name="B3"/>
            <w:bookmarkStart w:id="7" w:name="B3"/>
            <w:bookmarkEnd w:id="7"/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8" w:name="B4"/>
            <w:bookmarkStart w:id="9" w:name="B4"/>
            <w:bookmarkEnd w:id="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0" w:name="B5"/>
            <w:bookmarkStart w:id="11" w:name="B5"/>
            <w:bookmarkEnd w:id="11"/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人或者其他组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2" w:name="B6"/>
            <w:bookmarkStart w:id="13" w:name="B6"/>
            <w:bookmarkEnd w:id="13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4" w:name="B7"/>
            <w:bookmarkStart w:id="15" w:name="B7"/>
            <w:bookmarkEnd w:id="15"/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6" w:name="B8"/>
            <w:bookmarkStart w:id="17" w:name="B8"/>
            <w:bookmarkEnd w:id="17"/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违法事实及证据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8" w:name="B9"/>
      <w:bookmarkEnd w:id="18"/>
      <w:r>
        <w:rPr>
          <w:rFonts w:ascii="宋体;SimSun" w:hAnsi="宋体;SimSun" w:cs="宋体;SimSun"/>
          <w:bCs/>
          <w:sz w:val="24"/>
          <w:u w:val="single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上事实违反了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9" w:name="B10"/>
      <w:bookmarkEnd w:id="19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依据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0" w:name="B11"/>
      <w:bookmarkEnd w:id="20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决定给予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1" w:name="B12"/>
      <w:bookmarkEnd w:id="21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行政处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处以罚款的，罚款自收到本决定书之日起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日内缴至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2" w:name="B13"/>
      <w:bookmarkEnd w:id="22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账号为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3" w:name="B14"/>
      <w:bookmarkEnd w:id="23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到期不缴纳的依法每日按罚款数额的</w:t>
      </w:r>
      <w:r>
        <w:rPr>
          <w:rFonts w:cs="宋体;SimSun" w:ascii="宋体;SimSun" w:hAnsi="宋体;SimSun"/>
          <w:bCs/>
          <w:sz w:val="24"/>
        </w:rPr>
        <w:t>3%</w:t>
      </w:r>
      <w:r>
        <w:rPr>
          <w:rFonts w:ascii="宋体;SimSun" w:hAnsi="宋体;SimSun" w:cs="宋体;SimSun"/>
          <w:bCs/>
          <w:sz w:val="24"/>
        </w:rPr>
        <w:t>加处罚款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如果不服本处罚决定，可以依法在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日内向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4" w:name="B15"/>
      <w:bookmarkEnd w:id="2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申请行政复议，或在六个月内依法向人民法院提起行政诉讼，但本决定不停止执行，法律另有规定的除外。逾期不申请行政复议、不提起行政诉讼又不履行的，本机关将依法申请人民法院强制执行或者依照有关规定强制执行。</w:t>
      </w:r>
      <w:bookmarkStart w:id="25" w:name="B18"/>
      <w:bookmarkEnd w:id="25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6" w:name="B16"/>
            <w:bookmarkStart w:id="27" w:name="B16"/>
            <w:bookmarkEnd w:id="27"/>
          </w:p>
        </w:tc>
      </w:tr>
      <w:tr>
        <w:trPr>
          <w:trHeight w:val="567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8" w:name="B17"/>
            <w:bookmarkStart w:id="29" w:name="B17"/>
            <w:bookmarkEnd w:id="29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797" w:right="179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7-11-03T08:05:00Z</dcterms:modified>
  <cp:revision>100</cp:revision>
  <dc:subject/>
  <dc:title/>
</cp:coreProperties>
</file>