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交通运输行政强制措施扣押清单</w:t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b/>
          <w:b/>
          <w:bCs/>
          <w:color w:val="000000"/>
          <w:sz w:val="24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36"/>
        </w:rPr>
      </w:r>
      <w:bookmarkStart w:id="0" w:name="B0"/>
      <w:bookmarkStart w:id="1" w:name="B0"/>
      <w:bookmarkEnd w:id="1"/>
    </w:p>
    <w:tbl>
      <w:tblPr>
        <w:tblW w:w="8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63"/>
        <w:gridCol w:w="1260"/>
        <w:gridCol w:w="2341"/>
        <w:gridCol w:w="1440"/>
        <w:gridCol w:w="2089"/>
      </w:tblGrid>
      <w:tr>
        <w:trPr>
          <w:trHeight w:val="45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事人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  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　 名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" w:name="B1"/>
            <w:bookmarkStart w:id="3" w:name="B1"/>
            <w:bookmarkEnd w:id="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B2"/>
            <w:bookmarkStart w:id="5" w:name="B2"/>
            <w:bookmarkEnd w:id="5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 　 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B3"/>
            <w:bookmarkStart w:id="7" w:name="B3"/>
            <w:bookmarkEnd w:id="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B4"/>
            <w:bookmarkStart w:id="9" w:name="B4"/>
            <w:bookmarkEnd w:id="9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或者其他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 　 称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0" w:name="B5"/>
            <w:bookmarkStart w:id="11" w:name="B5"/>
            <w:bookmarkEnd w:id="11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　　址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2" w:name="B6"/>
            <w:bookmarkStart w:id="13" w:name="B6"/>
            <w:bookmarkEnd w:id="13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4" w:name="B7"/>
            <w:bookmarkStart w:id="15" w:name="B7"/>
            <w:bookmarkEnd w:id="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6" w:name="B8"/>
            <w:bookmarkStart w:id="17" w:name="B8"/>
            <w:bookmarkEnd w:id="17"/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因当事人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8" w:name="B9"/>
      <w:bookmarkEnd w:id="18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一案，本机关对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9" w:name="B10"/>
      <w:bookmarkEnd w:id="19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实施了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0" w:name="B11"/>
      <w:bookmarkEnd w:id="20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的行政强制措施，期限为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1" w:name="B12"/>
      <w:bookmarkEnd w:id="21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日，扣押车（船）等财物清单如下：</w:t>
      </w:r>
    </w:p>
    <w:tbl>
      <w:tblPr>
        <w:tblW w:w="864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9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扣押物品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数 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备   注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2" w:name="B13"/>
            <w:bookmarkStart w:id="23" w:name="B13"/>
            <w:bookmarkEnd w:id="2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4" w:name="B14"/>
            <w:bookmarkStart w:id="25" w:name="B14"/>
            <w:bookmarkEnd w:id="2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6" w:name="B15"/>
            <w:bookmarkStart w:id="27" w:name="B15"/>
            <w:bookmarkEnd w:id="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8" w:name="B16"/>
            <w:bookmarkStart w:id="29" w:name="B16"/>
            <w:bookmarkEnd w:id="2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0" w:name="B17"/>
            <w:bookmarkStart w:id="31" w:name="B17"/>
            <w:bookmarkEnd w:id="3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2" w:name="B18"/>
            <w:bookmarkStart w:id="33" w:name="B18"/>
            <w:bookmarkEnd w:id="3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4" w:name="B19"/>
            <w:bookmarkStart w:id="35" w:name="B19"/>
            <w:bookmarkEnd w:id="3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6" w:name="B20"/>
            <w:bookmarkStart w:id="37" w:name="B20"/>
            <w:bookmarkEnd w:id="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8" w:name="B21"/>
            <w:bookmarkStart w:id="39" w:name="B21"/>
            <w:bookmarkEnd w:id="3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0" w:name="B22"/>
            <w:bookmarkStart w:id="41" w:name="B22"/>
            <w:bookmarkEnd w:id="4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2" w:name="B23"/>
            <w:bookmarkStart w:id="43" w:name="B23"/>
            <w:bookmarkEnd w:id="4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4" w:name="B24"/>
            <w:bookmarkStart w:id="45" w:name="B24"/>
            <w:bookmarkEnd w:id="4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6" w:name="B25"/>
            <w:bookmarkStart w:id="47" w:name="B25"/>
            <w:bookmarkEnd w:id="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8" w:name="B26"/>
            <w:bookmarkStart w:id="49" w:name="B26"/>
            <w:bookmarkEnd w:id="4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0" w:name="B27"/>
            <w:bookmarkStart w:id="51" w:name="B27"/>
            <w:bookmarkEnd w:id="5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2" w:name="B28"/>
            <w:bookmarkStart w:id="53" w:name="B28"/>
            <w:bookmarkEnd w:id="5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4" w:name="B29"/>
            <w:bookmarkStart w:id="55" w:name="B29"/>
            <w:bookmarkEnd w:id="5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6" w:name="B30"/>
            <w:bookmarkStart w:id="57" w:name="B30"/>
            <w:bookmarkEnd w:id="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8" w:name="B31"/>
            <w:bookmarkStart w:id="59" w:name="B31"/>
            <w:bookmarkEnd w:id="5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0" w:name="B32"/>
            <w:bookmarkStart w:id="61" w:name="B32"/>
            <w:bookmarkEnd w:id="6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2" w:name="B33"/>
            <w:bookmarkStart w:id="63" w:name="B33"/>
            <w:bookmarkEnd w:id="6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4" w:name="B34"/>
            <w:bookmarkStart w:id="65" w:name="B34"/>
            <w:bookmarkEnd w:id="6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6" w:name="B35"/>
            <w:bookmarkStart w:id="67" w:name="B35"/>
            <w:bookmarkEnd w:id="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8" w:name="B36"/>
            <w:bookmarkStart w:id="69" w:name="B36"/>
            <w:bookmarkEnd w:id="6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0" w:name="B37"/>
            <w:bookmarkStart w:id="71" w:name="B37"/>
            <w:bookmarkEnd w:id="7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2" w:name="B42"/>
            <w:bookmarkStart w:id="73" w:name="B42"/>
            <w:bookmarkEnd w:id="7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4" w:name="B43"/>
            <w:bookmarkStart w:id="75" w:name="B43"/>
            <w:bookmarkEnd w:id="7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6" w:name="B44"/>
            <w:bookmarkStart w:id="77" w:name="B44"/>
            <w:bookmarkEnd w:id="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8" w:name="B45"/>
            <w:bookmarkStart w:id="79" w:name="B45"/>
            <w:bookmarkEnd w:id="7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0" w:name="B46"/>
            <w:bookmarkStart w:id="81" w:name="B46"/>
            <w:bookmarkEnd w:id="81"/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其他说明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82" w:name="B38"/>
      <w:bookmarkEnd w:id="82"/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执法人员签名：</w:t>
      </w:r>
      <w:r>
        <w:rPr>
          <w:rFonts w:ascii="宋体;SimSun" w:hAnsi="宋体;SimSun" w:cs="宋体;SimSun"/>
          <w:sz w:val="24"/>
          <w:u w:val="single"/>
        </w:rPr>
        <w:t xml:space="preserve">             　        </w:t>
      </w:r>
      <w:r>
        <w:rPr>
          <w:rFonts w:ascii="宋体;SimSun" w:hAnsi="宋体;SimSun" w:cs="宋体;SimSun"/>
          <w:sz w:val="24"/>
        </w:rPr>
        <w:t xml:space="preserve">  执法证号：</w:t>
      </w:r>
      <w:r>
        <w:rPr>
          <w:rFonts w:ascii="宋体;SimSun" w:hAnsi="宋体;SimSun" w:cs="宋体;SimSun"/>
          <w:sz w:val="24"/>
          <w:u w:val="single"/>
        </w:rPr>
        <w:t xml:space="preserve">   　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u w:val="single"/>
        </w:rPr>
        <w:t xml:space="preserve">　   </w:t>
      </w:r>
      <w:r>
        <w:rPr>
          <w:rFonts w:ascii="宋体;SimSun" w:hAnsi="宋体;SimSun" w:cs="宋体;SimSun"/>
          <w:sz w:val="24"/>
        </w:rPr>
        <w:t xml:space="preserve">  执法证号：</w:t>
      </w:r>
      <w:r>
        <w:rPr>
          <w:rFonts w:ascii="宋体;SimSun" w:hAnsi="宋体;SimSun" w:cs="宋体;SimSun"/>
          <w:sz w:val="24"/>
          <w:u w:val="single"/>
        </w:rPr>
        <w:t xml:space="preserve">        　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事人（或代理人）签名：</w:t>
      </w:r>
      <w:r>
        <w:rPr>
          <w:rFonts w:ascii="宋体;SimSun" w:hAnsi="宋体;SimSun" w:cs="宋体;SimSun"/>
          <w:sz w:val="24"/>
          <w:u w:val="single"/>
        </w:rPr>
        <w:t xml:space="preserve">                     　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609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83" w:name="B41"/>
      <w:bookmarkStart w:id="84" w:name="B41"/>
      <w:bookmarkEnd w:id="84"/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5" w:name="B39"/>
            <w:bookmarkStart w:id="86" w:name="B39"/>
            <w:bookmarkEnd w:id="86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7" w:name="B40"/>
            <w:bookmarkStart w:id="88" w:name="B40"/>
            <w:bookmarkEnd w:id="88"/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本文书一式两份：一份存根，一份交当事人或其代理人。）</w: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11:00Z</dcterms:created>
  <dc:creator>lyz</dc:creator>
  <dc:description/>
  <cp:keywords/>
  <dc:language>en-US</dc:language>
  <cp:lastModifiedBy>huangfr</cp:lastModifiedBy>
  <cp:lastPrinted>2012-06-01T14:35:00Z</cp:lastPrinted>
  <dcterms:modified xsi:type="dcterms:W3CDTF">2015-07-06T15:54:00Z</dcterms:modified>
  <cp:revision>24</cp:revision>
  <dc:subject/>
  <dc:title>行政强制措施现场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