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交通运输行政强制措施扣押清单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/>
          <w:b/>
          <w:bCs/>
          <w:color w:val="000000"/>
          <w:sz w:val="24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6"/>
        </w:rPr>
      </w:r>
      <w:bookmarkStart w:id="0" w:name="B0"/>
      <w:bookmarkStart w:id="1" w:name="B0"/>
      <w:bookmarkEnd w:id="1"/>
    </w:p>
    <w:p>
      <w:pPr>
        <w:pStyle w:val="Normal"/>
        <w:spacing w:lineRule="exact" w:line="440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41"/>
            <w:bookmarkStart w:id="3" w:name="B41"/>
            <w:bookmarkEnd w:id="3"/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39"/>
            <w:bookmarkStart w:id="5" w:name="B39"/>
            <w:bookmarkEnd w:id="5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40"/>
            <w:bookmarkStart w:id="7" w:name="B40"/>
            <w:bookmarkEnd w:id="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1:00Z</dcterms:created>
  <dc:creator>lyz</dc:creator>
  <dc:description/>
  <cp:keywords/>
  <dc:language>en-US</dc:language>
  <cp:lastModifiedBy>huangfr</cp:lastModifiedBy>
  <cp:lastPrinted>2012-06-01T14:35:00Z</cp:lastPrinted>
  <dcterms:modified xsi:type="dcterms:W3CDTF">2017-06-22T15:08:00Z</dcterms:modified>
  <cp:revision>26</cp:revision>
  <dc:subject/>
  <dc:title>行政强制措施现场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