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解除行政强制措施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一案，本机关于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依法对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7" w:name="B6"/>
      <w:bookmarkEnd w:id="7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采取了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8" w:name="B7"/>
      <w:bookmarkEnd w:id="8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强制措施，制发了《行政强制措施决定书》（文号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现因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0" w:name="B9"/>
      <w:bookmarkEnd w:id="10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依据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1" w:name="B10"/>
      <w:bookmarkEnd w:id="11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决定自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2" w:name="B11"/>
      <w:bookmarkEnd w:id="12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3" w:name="B12"/>
      <w:bookmarkEnd w:id="1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4" w:name="B13"/>
      <w:bookmarkEnd w:id="1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起予以解除。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bookmarkStart w:id="15" w:name="B16"/>
      <w:bookmarkStart w:id="16" w:name="B16"/>
      <w:bookmarkEnd w:id="16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7" w:name="B14"/>
            <w:bookmarkStart w:id="18" w:name="B14"/>
            <w:bookmarkEnd w:id="18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9" w:name="B15"/>
            <w:bookmarkStart w:id="20" w:name="B15"/>
            <w:bookmarkEnd w:id="20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本文书一式两份：一份存根，一份交当事人或其代理人。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5-09-15T09:35:00Z</dcterms:modified>
  <cp:revision>116</cp:revision>
  <dc:subject/>
  <dc:title/>
</cp:coreProperties>
</file>