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一案，本机关于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依法对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采取了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强制措施，制发了《行政强制措施决定书》（文号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现因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0" w:name="B9"/>
      <w:bookmarkEnd w:id="10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依据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1" w:name="B10"/>
      <w:bookmarkEnd w:id="11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决定自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2" w:name="B11"/>
      <w:bookmarkEnd w:id="12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3" w:name="B12"/>
      <w:bookmarkEnd w:id="13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4" w:name="B13"/>
      <w:bookmarkEnd w:id="14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起予以解除。</w:t>
      </w:r>
      <w:bookmarkStart w:id="15" w:name="B16"/>
      <w:bookmarkEnd w:id="15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14"/>
            <w:bookmarkStart w:id="17" w:name="B14"/>
            <w:bookmarkEnd w:id="1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B15"/>
            <w:bookmarkStart w:id="19" w:name="B15"/>
            <w:bookmarkEnd w:id="1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44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7-11-03T08:12:00Z</dcterms:modified>
  <cp:revision>120</cp:revision>
  <dc:subject/>
  <dc:title/>
</cp:coreProperties>
</file>