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证据登记保存处理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/>
          <w:b/>
          <w:bCs/>
          <w:sz w:val="24"/>
          <w:szCs w:val="40"/>
        </w:rPr>
      </w:pPr>
      <w:r>
        <w:rPr>
          <w:rFonts w:eastAsia="仿宋" w:cs="仿宋" w:ascii="仿宋" w:hAnsi="仿宋"/>
          <w:b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单位于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对你单位的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等物品进行了先行登记保存。现依法对上述物品作出如下处理：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bookmarkStart w:id="5" w:name="B4"/>
      <w:bookmarkEnd w:id="5"/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被取证人（或其代理人）签名及时间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执法人员签名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4"/>
        </w:rPr>
        <w:t xml:space="preserve"> 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5"/>
            <w:bookmarkStart w:id="7" w:name="B5"/>
            <w:bookmarkEnd w:id="7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" w:name="B6"/>
            <w:bookmarkStart w:id="9" w:name="B6"/>
            <w:bookmarkEnd w:id="9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5-02-08T15:30:00Z</dcterms:modified>
  <cp:revision>66</cp:revision>
  <dc:subject/>
  <dc:title/>
</cp:coreProperties>
</file>