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证据登记保存处理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/>
          <w:b/>
          <w:bCs/>
          <w:sz w:val="24"/>
          <w:szCs w:val="40"/>
        </w:rPr>
      </w:pPr>
      <w:r>
        <w:rPr>
          <w:rFonts w:eastAsia="仿宋" w:cs="仿宋" w:ascii="仿宋" w:hAnsi="仿宋"/>
          <w:b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B5"/>
            <w:bookmarkStart w:id="3" w:name="B5"/>
            <w:bookmarkEnd w:id="3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6"/>
            <w:bookmarkStart w:id="5" w:name="B6"/>
            <w:bookmarkEnd w:id="5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6-23T17:29:00Z</dcterms:modified>
  <cp:revision>68</cp:revision>
  <dc:subject/>
  <dc:title/>
</cp:coreProperties>
</file>