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责令改正通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经调查，你（单位）存在下列违法事实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bookmarkStart w:id="3" w:name="B2"/>
      <w:bookmarkEnd w:id="3"/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现责令你（单位）对上述第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项问题立即改正；对第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项问题于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前整改完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改正内容和要求如下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bookmarkStart w:id="10" w:name="B9"/>
      <w:bookmarkEnd w:id="10"/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被责令改正人签名及时间：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</w:r>
      <w:r>
        <w:rPr>
          <w:rFonts w:ascii="宋体;SimSun" w:hAnsi="宋体;SimSun" w:cs="宋体;SimSun"/>
          <w:bCs/>
          <w:sz w:val="24"/>
        </w:rPr>
        <w:t>执法人员签名及执法证号：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11" w:name="B12"/>
      <w:bookmarkEnd w:id="11"/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bookmarkStart w:id="12" w:name="B13"/>
      <w:bookmarkEnd w:id="12"/>
      <w:r>
        <w:rPr>
          <w:rFonts w:cs="宋体;SimSun" w:ascii="宋体;SimSun" w:hAnsi="宋体;SimSu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jc w:val="righ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13" w:name="B14"/>
      <w:bookmarkEnd w:id="13"/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bookmarkStart w:id="14" w:name="B15"/>
      <w:bookmarkEnd w:id="14"/>
      <w:r>
        <w:rPr>
          <w:rFonts w:cs="宋体;SimSun" w:ascii="宋体;SimSun" w:hAnsi="宋体;SimSun"/>
          <w:bCs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  <w:bookmarkStart w:id="15" w:name="B16"/>
      <w:bookmarkStart w:id="16" w:name="B16"/>
      <w:bookmarkEnd w:id="16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B10"/>
            <w:bookmarkStart w:id="18" w:name="B10"/>
            <w:bookmarkEnd w:id="18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B11"/>
            <w:bookmarkStart w:id="20" w:name="B11"/>
            <w:bookmarkEnd w:id="20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宋体;SimSun"/>
        <w:kern w:val="0"/>
      </w:rPr>
    </w:pPr>
    <w:r>
      <w:rPr>
        <w:rFonts w:cs="宋体;SimSun"/>
        <w:kern w:val="0"/>
      </w:rPr>
      <w:t>（本文书一式两份：一份存根，一份交当事人或其代理人。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5-02-11T01:53:00Z</dcterms:modified>
  <cp:revision>59</cp:revision>
  <dc:subject/>
  <dc:title/>
</cp:coreProperties>
</file>