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责令改正通知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rPr>
          <w:rFonts w:ascii="宋体;SimSun" w:hAnsi="宋体;SimSun" w:eastAsia="仿宋" w:cs="宋体;SimSun"/>
          <w:bCs/>
          <w:sz w:val="24"/>
          <w:u w:val="single"/>
        </w:rPr>
      </w:pPr>
      <w:r>
        <w:rPr>
          <w:rFonts w:eastAsia="仿宋" w:cs="宋体;SimSun" w:ascii="宋体;SimSun" w:hAnsi="宋体;SimSun"/>
          <w:bCs/>
          <w:sz w:val="24"/>
          <w:u w:val="single"/>
        </w:rPr>
      </w:r>
      <w:bookmarkStart w:id="2" w:name="B1"/>
      <w:bookmarkStart w:id="3" w:name="B1"/>
      <w:bookmarkEnd w:id="3"/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  <w:bookmarkStart w:id="4" w:name="B16"/>
      <w:bookmarkStart w:id="5" w:name="B16"/>
      <w:bookmarkEnd w:id="5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10"/>
            <w:bookmarkStart w:id="7" w:name="B10"/>
            <w:bookmarkEnd w:id="7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" w:name="B11"/>
            <w:bookmarkStart w:id="9" w:name="B11"/>
            <w:bookmarkEnd w:id="9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522" w:type="dxa"/>
            <w:gridSpan w:val="2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本文书一式两份：一份存根，一份交当事人或其代理人。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7-06-24T09:03:00Z</dcterms:modified>
  <cp:revision>61</cp:revision>
  <dc:subject/>
  <dc:title/>
</cp:coreProperties>
</file>