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责令车辆停驶通知书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94"/>
        <w:gridCol w:w="1096"/>
        <w:gridCol w:w="826"/>
        <w:gridCol w:w="1238"/>
        <w:gridCol w:w="1236"/>
        <w:gridCol w:w="1928"/>
      </w:tblGrid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被责令停驶车辆情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号牌号码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  <w:bookmarkStart w:id="2" w:name="B1"/>
            <w:bookmarkStart w:id="3" w:name="B1"/>
            <w:bookmarkEnd w:id="3"/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厂牌型号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  <w:bookmarkStart w:id="4" w:name="B2"/>
            <w:bookmarkStart w:id="5" w:name="B2"/>
            <w:bookmarkEnd w:id="5"/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" w:cs="宋体;SimSun"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sz w:val="24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车辆所有人情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民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  <w:bookmarkStart w:id="6" w:name="B3"/>
            <w:bookmarkStart w:id="7" w:name="B3"/>
            <w:bookmarkEnd w:id="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  <w:bookmarkStart w:id="8" w:name="B4"/>
            <w:bookmarkStart w:id="9" w:name="B4"/>
            <w:bookmarkEnd w:id="9"/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" w:cs="宋体;SimSun"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人或其他组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  <w:bookmarkStart w:id="10" w:name="B5"/>
            <w:bookmarkStart w:id="11" w:name="B5"/>
            <w:bookmarkEnd w:id="1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  <w:bookmarkStart w:id="12" w:name="B6"/>
            <w:bookmarkStart w:id="13" w:name="B6"/>
            <w:bookmarkEnd w:id="13"/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" w:cs="宋体;SimSun"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sz w:val="24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车辆驾驶人情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  <w:bookmarkStart w:id="14" w:name="B7"/>
            <w:bookmarkStart w:id="15" w:name="B7"/>
            <w:bookmarkEnd w:id="1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驾驶证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  <w:bookmarkStart w:id="16" w:name="B8"/>
            <w:bookmarkStart w:id="17" w:name="B8"/>
            <w:bookmarkEnd w:id="17"/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" w:cs="宋体;SimSun"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址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  <w:bookmarkStart w:id="18" w:name="B9"/>
            <w:bookmarkStart w:id="19" w:name="B9"/>
            <w:bookmarkEnd w:id="1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与车辆所有人关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  <w:bookmarkStart w:id="20" w:name="B10"/>
            <w:bookmarkStart w:id="21" w:name="B10"/>
            <w:bookmarkEnd w:id="21"/>
          </w:p>
        </w:tc>
      </w:tr>
      <w:tr>
        <w:trPr>
          <w:trHeight w:val="567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  注</w:t>
            </w:r>
          </w:p>
        </w:tc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  <w:bookmarkStart w:id="22" w:name="B11"/>
            <w:bookmarkStart w:id="23" w:name="B11"/>
            <w:bookmarkEnd w:id="23"/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责令车辆停驶时间：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24" w:name="B12"/>
      <w:bookmarkEnd w:id="24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25" w:name="B13"/>
      <w:bookmarkEnd w:id="25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26" w:name="B14"/>
      <w:bookmarkEnd w:id="26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27" w:name="B15"/>
      <w:bookmarkEnd w:id="27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时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28" w:name="B16"/>
      <w:bookmarkEnd w:id="28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地点：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29" w:name="B17"/>
      <w:bookmarkEnd w:id="29"/>
      <w:r>
        <w:rPr>
          <w:rFonts w:ascii="楷体" w:hAnsi="楷体" w:cs="楷体" w:eastAsia="楷体"/>
          <w:bCs/>
          <w:sz w:val="24"/>
          <w:u w:val="single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经调查，车辆号码号牌为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0" w:name="B18"/>
      <w:bookmarkEnd w:id="30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车辆在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1" w:name="B19"/>
      <w:bookmarkEnd w:id="31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公路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2" w:name="B20"/>
      <w:bookmarkEnd w:id="32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处，对公路造成较大损害。依据《中华人民共和国公路法》第八十五条第二款的规定，责令车辆停驶，停放于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3" w:name="B21"/>
      <w:bookmarkEnd w:id="33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，请于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4" w:name="B22"/>
      <w:bookmarkEnd w:id="34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内到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5" w:name="B23"/>
      <w:bookmarkEnd w:id="35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接受处理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接受处理机关地址：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6" w:name="B24"/>
      <w:bookmarkEnd w:id="36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联系电话：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7" w:name="B25"/>
      <w:bookmarkEnd w:id="37"/>
      <w:r>
        <w:rPr>
          <w:rFonts w:ascii="楷体" w:hAnsi="楷体" w:cs="楷体" w:eastAsia="楷体"/>
          <w:bCs/>
          <w:sz w:val="24"/>
          <w:u w:val="single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当事人签名及时间：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</w:r>
      <w:r>
        <w:rPr>
          <w:rFonts w:ascii="宋体;SimSun" w:hAnsi="宋体;SimSun" w:cs="宋体;SimSun"/>
          <w:bCs/>
          <w:sz w:val="24"/>
        </w:rPr>
        <w:t>执法人员签名及执法证号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ab/>
        <w:tab/>
      </w:r>
      <w:r>
        <w:rPr>
          <w:rFonts w:cs="宋体;SimSun" w:ascii="宋体;SimSun" w:hAnsi="宋体;SimSun"/>
          <w:bCs/>
          <w:sz w:val="24"/>
          <w:u w:val="single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00"/>
        <w:ind w:firstLine="4678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00"/>
        <w:ind w:firstLine="4678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00"/>
        <w:ind w:firstLine="4253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00"/>
        <w:ind w:firstLine="55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38" w:name="B26"/>
      <w:bookmarkStart w:id="39" w:name="B26"/>
      <w:bookmarkEnd w:id="39"/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</w:rPr>
        <w:t xml:space="preserve">                                             </w:t>
      </w:r>
      <w:bookmarkStart w:id="40" w:name="B27"/>
      <w:bookmarkEnd w:id="4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（本文书一式两份：一份存根，一份交当事人或其代理人。）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liu7537@hotmail.com</cp:lastModifiedBy>
  <dcterms:modified xsi:type="dcterms:W3CDTF">2014-05-27T09:05:00Z</dcterms:modified>
  <cp:revision>86</cp:revision>
  <dc:subject/>
  <dc:title/>
</cp:coreProperties>
</file>