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违法行为通知书</w:t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  <w:szCs w:val="40"/>
        </w:rPr>
      </w:pPr>
      <w:r>
        <w:rPr>
          <w:rFonts w:eastAsia="仿宋" w:cs="仿宋" w:ascii="仿宋" w:hAnsi="仿宋"/>
          <w:bCs/>
          <w:sz w:val="24"/>
          <w:szCs w:val="40"/>
        </w:rPr>
      </w:r>
      <w:bookmarkStart w:id="0" w:name="B0"/>
      <w:bookmarkStart w:id="1" w:name="B0"/>
      <w:bookmarkEnd w:id="1"/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bookmarkStart w:id="2" w:name="B1"/>
      <w:bookmarkEnd w:id="2"/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经调查，本机关认为你（单位）涉嫌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3" w:name="B2"/>
      <w:bookmarkEnd w:id="3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行为，违反了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4" w:name="B3"/>
      <w:bookmarkEnd w:id="4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规定，依据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5" w:name="B4"/>
      <w:bookmarkEnd w:id="5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规定，本机关拟作出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6" w:name="B5"/>
      <w:bookmarkEnd w:id="6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处罚决定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bookmarkStart w:id="7" w:name="B6"/>
      <w:bookmarkEnd w:id="7"/>
      <w:r>
        <w:rPr>
          <w:rFonts w:ascii="宋体;SimSun" w:hAnsi="宋体;SimSun" w:cs="宋体;SimSun"/>
          <w:bCs/>
          <w:sz w:val="24"/>
        </w:rPr>
        <w:t>根据《中华人民共和国行政处罚法》第三十一条、第三十二条的规定，你（单位）如对该处罚意见有异议，可在接到本通知之日起三日内向本机关提出陈述申辩；逾期未提出陈述或者申辩，视为你单位（或个人）放弃陈述和申辩的权利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bookmarkStart w:id="8" w:name="B7"/>
      <w:bookmarkEnd w:id="8"/>
      <w:r>
        <w:rPr>
          <w:rFonts w:ascii="宋体;SimSun" w:hAnsi="宋体;SimSun" w:cs="宋体;SimSun"/>
          <w:bCs/>
          <w:sz w:val="24"/>
        </w:rPr>
        <w:t>根据《中华人民共和国行政处罚法》第四十二条的规定，你（单位）有权在收到本通知书之日起三日内向本机关要求举行听证；逾期不要求举行听证的，视为你（单位）放弃听证的权利。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（注：在序号前□内打“√”的为当事人享有该权利。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交通行政执法机关联系地址：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9" w:name="B8"/>
      <w:bookmarkEnd w:id="9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邮编：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10" w:name="B9"/>
      <w:bookmarkEnd w:id="10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联系人：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11" w:name="B10"/>
      <w:bookmarkEnd w:id="11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联系电话：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12" w:name="B11"/>
      <w:bookmarkEnd w:id="12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firstLine="609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w:bookmarkStart w:id="13" w:name="B14"/>
      <w:bookmarkStart w:id="14" w:name="B14"/>
      <w:bookmarkEnd w:id="14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5" w:name="B12"/>
            <w:bookmarkStart w:id="16" w:name="B12"/>
            <w:bookmarkEnd w:id="16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7" w:name="B13"/>
            <w:bookmarkStart w:id="18" w:name="B13"/>
            <w:bookmarkEnd w:id="18"/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（本文书一式两份：一份存根，一份交当事人或其代理人。）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huang</cp:lastModifiedBy>
  <dcterms:modified xsi:type="dcterms:W3CDTF">2015-01-07T02:28:00Z</dcterms:modified>
  <cp:revision>58</cp:revision>
  <dc:subject/>
  <dc:title/>
</cp:coreProperties>
</file>