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违法行为通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2" w:name="B14"/>
      <w:bookmarkStart w:id="3" w:name="B14"/>
      <w:bookmarkEnd w:id="3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12"/>
            <w:bookmarkStart w:id="5" w:name="B12"/>
            <w:bookmarkEnd w:id="5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13"/>
            <w:bookmarkStart w:id="7" w:name="B13"/>
            <w:bookmarkEnd w:id="7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/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6-23T12:18:00Z</dcterms:modified>
  <cp:revision>60</cp:revision>
  <dc:subject/>
  <dc:title/>
</cp:coreProperties>
</file>