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行政强制措施决定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91"/>
        <w:gridCol w:w="1700"/>
        <w:gridCol w:w="2127"/>
        <w:gridCol w:w="1277"/>
        <w:gridCol w:w="1278"/>
      </w:tblGrid>
      <w:tr>
        <w:trPr>
          <w:trHeight w:val="56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当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事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2" w:name="B1"/>
            <w:bookmarkStart w:id="3" w:name="B1"/>
            <w:bookmarkEnd w:id="3"/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性    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4" w:name="B2"/>
            <w:bookmarkStart w:id="5" w:name="B2"/>
            <w:bookmarkEnd w:id="5"/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民身份号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6" w:name="B3"/>
            <w:bookmarkStart w:id="7" w:name="B3"/>
            <w:bookmarkEnd w:id="7"/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8" w:name="B4"/>
            <w:bookmarkStart w:id="9" w:name="B4"/>
            <w:bookmarkEnd w:id="9"/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住    址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0" w:name="B5"/>
            <w:bookmarkStart w:id="11" w:name="B5"/>
            <w:bookmarkEnd w:id="11"/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人或者其他组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    称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2" w:name="B6"/>
            <w:bookmarkStart w:id="13" w:name="B6"/>
            <w:bookmarkEnd w:id="13"/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  所  地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4" w:name="B7"/>
            <w:bookmarkStart w:id="15" w:name="B7"/>
            <w:bookmarkEnd w:id="15"/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定代表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6" w:name="B28"/>
            <w:bookmarkStart w:id="17" w:name="B28"/>
            <w:bookmarkEnd w:id="17"/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8" w:name="B8"/>
            <w:bookmarkStart w:id="19" w:name="B8"/>
            <w:bookmarkEnd w:id="19"/>
          </w:p>
        </w:tc>
      </w:tr>
      <w:tr>
        <w:trPr>
          <w:trHeight w:val="56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物基本情况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20" w:name="B9"/>
            <w:bookmarkStart w:id="21" w:name="B9"/>
            <w:bookmarkEnd w:id="21"/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经调查查明，你（单位）的以下行为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2" w:name="B10"/>
      <w:bookmarkEnd w:id="22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，涉嫌违反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3" w:name="B11"/>
      <w:bookmarkEnd w:id="23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依据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4" w:name="B12"/>
      <w:bookmarkEnd w:id="24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决定实施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5" w:name="B13"/>
      <w:bookmarkEnd w:id="25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行政强制措施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请持本决定书在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6" w:name="B14"/>
      <w:bookmarkEnd w:id="26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内到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7" w:name="B15"/>
      <w:bookmarkEnd w:id="27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接受处理，逾期不接受处理的，本机关将依法作出处理决定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果不服本决定，可以在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日内依法向本机关陈述、申辩，或者在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日内向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8" w:name="B16"/>
      <w:bookmarkEnd w:id="28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申请行政复议，或者在六个月内依法向人民法院提起行政诉讼，但本决定不停止执行，法律另有规定的除外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扣押财物的，扣押期限为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9" w:name="B18"/>
      <w:bookmarkEnd w:id="29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，自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30" w:name="B19"/>
      <w:bookmarkEnd w:id="30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起，扣押期间不包括对物品检测、检验或技术鉴定的期间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交通运输行政执法机构联系地址：</w:t>
      </w:r>
      <w:bookmarkStart w:id="31" w:name="B22"/>
      <w:bookmarkEnd w:id="31"/>
      <w:r>
        <w:rPr>
          <w:rFonts w:ascii="宋体;SimSun" w:hAnsi="宋体;SimSun" w:cs="宋体;SimSun"/>
          <w:bCs/>
          <w:sz w:val="24"/>
        </w:rPr>
        <w:t xml:space="preserve">  邮编：</w:t>
      </w:r>
      <w:bookmarkStart w:id="32" w:name="B23"/>
      <w:bookmarkEnd w:id="32"/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联系人：</w:t>
      </w:r>
      <w:bookmarkStart w:id="33" w:name="B24"/>
      <w:bookmarkEnd w:id="33"/>
      <w:r>
        <w:rPr>
          <w:rFonts w:ascii="宋体;SimSun" w:hAnsi="宋体;SimSun" w:cs="宋体;SimSun"/>
          <w:bCs/>
          <w:sz w:val="24"/>
        </w:rPr>
        <w:t xml:space="preserve">  联系电话：</w:t>
      </w:r>
      <w:bookmarkStart w:id="34" w:name="B25"/>
      <w:bookmarkEnd w:id="34"/>
    </w:p>
    <w:p>
      <w:pPr>
        <w:pStyle w:val="Normal"/>
        <w:spacing w:lineRule="auto" w:line="3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执法人员签名及执法证号：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300"/>
        <w:ind w:firstLine="609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bookmarkStart w:id="35" w:name="B29"/>
      <w:bookmarkStart w:id="36" w:name="B29"/>
      <w:bookmarkEnd w:id="36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7" w:name="B26"/>
            <w:bookmarkStart w:id="38" w:name="B26"/>
            <w:bookmarkEnd w:id="38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9" w:name="B27"/>
            <w:bookmarkStart w:id="40" w:name="B27"/>
            <w:bookmarkEnd w:id="40"/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本文书一式两份：一份存根，一份交当事人或其代理人。）</w:t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huangfr</cp:lastModifiedBy>
  <dcterms:modified xsi:type="dcterms:W3CDTF">2017-09-20T09:59:00Z</dcterms:modified>
  <cp:revision>110</cp:revision>
  <dc:subject/>
  <dc:title/>
</cp:coreProperties>
</file>