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行政强制措施决定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300"/>
        <w:rPr>
          <w:rFonts w:ascii="宋体;SimSun" w:hAnsi="宋体;SimSun" w:eastAsia="仿宋" w:cs="宋体;SimSun"/>
          <w:bCs/>
          <w:sz w:val="24"/>
        </w:rPr>
      </w:pPr>
      <w:r>
        <w:rPr>
          <w:rFonts w:eastAsia="仿宋"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" w:name="B29"/>
            <w:bookmarkStart w:id="3" w:name="B29"/>
            <w:bookmarkEnd w:id="3"/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" w:name="B26"/>
            <w:bookmarkStart w:id="5" w:name="B26"/>
            <w:bookmarkEnd w:id="5"/>
          </w:p>
        </w:tc>
      </w:tr>
      <w:tr>
        <w:trPr>
          <w:trHeight w:val="567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" w:name="B27"/>
            <w:bookmarkStart w:id="7" w:name="B27"/>
            <w:bookmarkEnd w:id="7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本文书一式两份：一份存根，一份交当事人或其代理人。）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huangfr</cp:lastModifiedBy>
  <dcterms:modified xsi:type="dcterms:W3CDTF">2017-06-21T23:28:00Z</dcterms:modified>
  <cp:revision>113</cp:revision>
  <dc:subject/>
  <dc:title/>
</cp:coreProperties>
</file>