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大案件集体讨论记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案件名称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0" w:name="B0"/>
      <w:bookmarkEnd w:id="0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讨论时间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" w:name="B1"/>
      <w:bookmarkEnd w:id="1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" w:name="B2"/>
      <w:bookmarkEnd w:id="2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3" w:name="B3"/>
      <w:bookmarkEnd w:id="3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4" w:name="B4"/>
      <w:bookmarkEnd w:id="4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5" w:name="B5"/>
      <w:bookmarkEnd w:id="5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分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6" w:name="B6"/>
      <w:bookmarkEnd w:id="6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7" w:name="B7"/>
      <w:bookmarkEnd w:id="7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8" w:name="B8"/>
      <w:bookmarkEnd w:id="8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9" w:name="B9"/>
      <w:bookmarkEnd w:id="9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0" w:name="B10"/>
      <w:bookmarkEnd w:id="10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1" w:name="B11"/>
      <w:bookmarkEnd w:id="11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2" w:name="B12"/>
      <w:bookmarkEnd w:id="12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汇报人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3" w:name="B13"/>
      <w:bookmarkEnd w:id="13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记录人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4" w:name="B14"/>
      <w:bookmarkEnd w:id="14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席人员姓名及职务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5" w:name="B15"/>
      <w:bookmarkEnd w:id="15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案件简介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6" w:name="B16"/>
      <w:bookmarkEnd w:id="16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讨论记录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7" w:name="B17"/>
      <w:bookmarkEnd w:id="17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论性意见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8" w:name="B18"/>
      <w:bookmarkEnd w:id="18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出席人员签名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bookmarkStart w:id="19" w:name="B19"/>
      <w:bookmarkEnd w:id="19"/>
      <w:r>
        <w:rPr>
          <w:rFonts w:ascii="宋体;SimSun" w:hAnsi="宋体;SimSun" w:cs="宋体;SimSun"/>
          <w:sz w:val="24"/>
          <w:u w:val="single"/>
        </w:rPr>
        <w:t xml:space="preserve">           </w:t>
      </w:r>
      <w:bookmarkStart w:id="20" w:name="B20"/>
      <w:bookmarkEnd w:id="20"/>
      <w:r>
        <w:rPr>
          <w:rFonts w:ascii="宋体;SimSun" w:hAnsi="宋体;SimSun" w:cs="宋体;SimSun"/>
          <w:sz w:val="24"/>
          <w:u w:val="single"/>
        </w:rPr>
        <w:t xml:space="preserve">           </w:t>
      </w:r>
      <w:bookmarkStart w:id="21" w:name="B21"/>
      <w:bookmarkEnd w:id="21"/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</w:t>
      </w:r>
      <w:bookmarkStart w:id="22" w:name="B22"/>
      <w:bookmarkEnd w:id="22"/>
      <w:r>
        <w:rPr>
          <w:rFonts w:cs="宋体;SimSun" w:ascii="宋体;SimSun" w:hAnsi="宋体;SimSun"/>
          <w:sz w:val="24"/>
          <w:u w:val="single"/>
        </w:rPr>
        <w:t xml:space="preserve">           </w:t>
      </w:r>
      <w:bookmarkStart w:id="23" w:name="B23"/>
      <w:bookmarkEnd w:id="23"/>
      <w:r>
        <w:rPr>
          <w:rFonts w:cs="宋体;SimSun" w:ascii="宋体;SimSun" w:hAnsi="宋体;SimSun"/>
          <w:sz w:val="24"/>
          <w:u w:val="single"/>
        </w:rPr>
        <w:t xml:space="preserve">             </w:t>
      </w:r>
      <w:bookmarkStart w:id="24" w:name="B24"/>
      <w:bookmarkEnd w:id="24"/>
      <w:r>
        <w:rPr>
          <w:rFonts w:cs="宋体;SimSun" w:ascii="宋体;SimSun" w:hAnsi="宋体;SimSun"/>
          <w:sz w:val="24"/>
          <w:u w:val="single"/>
        </w:rPr>
        <w:t xml:space="preserve">             </w:t>
      </w:r>
      <w:bookmarkStart w:id="25" w:name="B25"/>
      <w:bookmarkEnd w:id="25"/>
      <w:r>
        <w:rPr>
          <w:rFonts w:cs="宋体;SimSun" w:ascii="宋体;SimSun" w:hAnsi="宋体;SimSun"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274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eastAsia="仿宋_GB2312;仿宋"/>
      <w:sz w:val="32"/>
    </w:rPr>
  </w:style>
  <w:style w:type="paragraph" w:styleId="3">
    <w:name w:val="正文文本 3"/>
    <w:basedOn w:val="Normal"/>
    <w:qFormat/>
    <w:pPr/>
    <w:rPr>
      <w:rFonts w:ascii="宋体;SimSun" w:hAnsi="宋体;SimSun"/>
      <w:color w:val="FF66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51:00Z</dcterms:created>
  <dc:creator>猪猪猫.CN</dc:creator>
  <dc:description/>
  <cp:keywords/>
  <dc:language>en-US</dc:language>
  <cp:lastModifiedBy>liu7537@hotmail.com</cp:lastModifiedBy>
  <cp:lastPrinted>2010-11-18T10:30:00Z</cp:lastPrinted>
  <dcterms:modified xsi:type="dcterms:W3CDTF">2014-03-05T08:19:00Z</dcterms:modified>
  <cp:revision>19</cp:revision>
  <dc:subject/>
  <dc:title>河南省交通行政执法文书式样</dc:title>
</cp:coreProperties>
</file>