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  <w:t>C</w:t>
      </w:r>
      <w:r>
        <w:rPr>
          <w:rFonts w:ascii="方正小标宋简体" w:hAnsi="方正小标宋简体" w:eastAsia="方正小标宋简体"/>
          <w:sz w:val="48"/>
          <w:szCs w:val="48"/>
        </w:rPr>
        <w:t>线图软件安装与使用指南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48"/>
          <w:szCs w:val="21"/>
        </w:rPr>
      </w:pPr>
      <w:r>
        <w:rPr>
          <w:rFonts w:eastAsia="方正小标宋简体" w:cs="宋体;SimSun" w:ascii="宋体;SimSun" w:hAnsi="宋体;SimSun"/>
          <w:sz w:val="48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就像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线图一样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软件也只是一套彩票工具软件，并不是包您中奖的所谓“预测”、“缩水”等神秘软件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线图一改当前主流彩票走势图无真正“走势”可言的现状，让彩民朋友们“有图可依”，充分把握彩票“三分规律、七分运气”的三分规律——概率法则。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系列软件特点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软件每次启动之前，自动检测更新每天的彩票数据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软件自身版本升级也是在每次启动之前自动检测完成的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然上面两点实现的前提是您的电脑处于连网状态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安装向导</w:t>
      </w:r>
    </w:p>
    <w:p>
      <w:pPr>
        <w:pStyle w:val="Normal"/>
        <w:ind w:left="420" w:hanging="0"/>
        <w:rPr>
          <w:rFonts w:ascii="宋体;SimSun" w:hAnsi="宋体;SimSun" w:eastAsia="方正小标宋简体" w:cs="宋体;SimSun"/>
          <w:sz w:val="36"/>
          <w:szCs w:val="21"/>
        </w:rPr>
      </w:pPr>
      <w:r>
        <w:rPr>
          <w:rFonts w:eastAsia="方正小标宋简体" w:cs="宋体;SimSun" w:ascii="宋体;SimSun" w:hAnsi="宋体;SimSun"/>
          <w:sz w:val="36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系列软件版本较多，但安装方法相似，下面逐步讲解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：从宝彩科技官网或其它软件发布网站下载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软件压缩包（</w:t>
      </w:r>
      <w:r>
        <w:rPr>
          <w:rFonts w:cs="宋体;SimSun" w:ascii="宋体;SimSun" w:hAnsi="宋体;SimSun"/>
          <w:szCs w:val="21"/>
        </w:rPr>
        <w:t>rar</w:t>
      </w:r>
      <w:r>
        <w:rPr>
          <w:rFonts w:ascii="宋体;SimSun" w:hAnsi="宋体;SimSun" w:cs="宋体;SimSun"/>
          <w:szCs w:val="21"/>
        </w:rPr>
        <w:t>文件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地解压缩后，双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39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开始安装软件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90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：上图中，点击下一步，开始软件安装文件夹的选择界面，如下图所示，原则上，尽量不要修改软件的安装文件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户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可。进入下一步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90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步：如下图，直接点击下一步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90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步：如下图，出现安装进度条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90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步：如下图，安装成功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90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第六步：点击桌面上的图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软件就开始运行了，如下图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0" cy="2314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时，软件也同时进行开奖数据及软件自身版本的双重检测及自动更新，在此过程中，可能会出现杀毒软件或安全卫士等防火墙阻止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软件正常运行的情况，请正确处理好，一般点确定即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步：软件全部安装完成。进入软件使用界面，类似下图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328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C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线图软件使用指南</w:t>
      </w:r>
    </w:p>
    <w:p>
      <w:pPr>
        <w:pStyle w:val="Normal"/>
        <w:rPr>
          <w:rFonts w:ascii="宋体;SimSun" w:hAnsi="宋体;SimSun" w:eastAsia="方正小标宋简体" w:cs="宋体;SimSun"/>
          <w:sz w:val="36"/>
          <w:szCs w:val="21"/>
        </w:rPr>
      </w:pPr>
      <w:r>
        <w:rPr>
          <w:rFonts w:eastAsia="方正小标宋简体" w:cs="宋体;SimSun" w:ascii="宋体;SimSun" w:hAnsi="宋体;SimSun"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软件界面很简洁，容易上手，如下图所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6690" cy="3159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图中的①②③恰好反应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彩票指标体系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走势分类：排列型彩票分为单号走势、常规走势、和值走势及复合走势四大类；组合型彩票分为单号走势与常规走势两大类（为什么这样分类呢？请见相关分析理论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指标：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的分析指标与当前主流彩票指标类似，大家应该很容易理解，注意上图中的指标文字中的数字是指相应“位数”的意思。如“①单号”表示彩票左起第一位的单号指标；“②小中大”表示彩票左起第二位的小中大指标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标项：表示该分析指标的具体各个选项的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，用复选框表示，并与中央区域的相应曲线对应，一个复选框与一条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对应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也即概率线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标说明：上图中各个分析指标的解释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近一期开奖号码，要确保电脑连网，才能更新到最新开奖数据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区域，也就是走势曲线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）显示区域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前正在显示的分析指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以上几点，关键是要了解分析指标的分类，以及每一种指标的指标项划分标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下来，重点就是如何看走势图了。上面那幅图所表示的是排列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的单号走势中，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位单号指标，所有的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号码，每个号码的单独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升降走势。可以看出来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条线中，必然只有一条曲线是上升的，其余都是下降的，根据每条曲线的形态，判断其可能的下期走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再看下面这幅图，这是排列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左起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位“小中大指标”的三条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，分别表示大号（</w:t>
      </w:r>
      <w:r>
        <w:rPr>
          <w:rFonts w:cs="宋体;SimSun" w:ascii="宋体;SimSun" w:hAnsi="宋体;SimSun"/>
          <w:szCs w:val="21"/>
        </w:rPr>
        <w:t>789</w:t>
      </w:r>
      <w:r>
        <w:rPr>
          <w:rFonts w:ascii="宋体;SimSun" w:hAnsi="宋体;SimSun" w:cs="宋体;SimSun"/>
          <w:szCs w:val="21"/>
        </w:rPr>
        <w:t>）、中号（</w:t>
      </w:r>
      <w:r>
        <w:rPr>
          <w:rFonts w:cs="宋体;SimSun" w:ascii="宋体;SimSun" w:hAnsi="宋体;SimSun"/>
          <w:szCs w:val="21"/>
        </w:rPr>
        <w:t>456</w:t>
      </w:r>
      <w:r>
        <w:rPr>
          <w:rFonts w:ascii="宋体;SimSun" w:hAnsi="宋体;SimSun" w:cs="宋体;SimSun"/>
          <w:szCs w:val="21"/>
        </w:rPr>
        <w:t>）、小号（</w:t>
      </w:r>
      <w:r>
        <w:rPr>
          <w:rFonts w:cs="宋体;SimSun" w:ascii="宋体;SimSun" w:hAnsi="宋体;SimSun"/>
          <w:szCs w:val="21"/>
        </w:rPr>
        <w:t>0123</w:t>
      </w:r>
      <w:r>
        <w:rPr>
          <w:rFonts w:ascii="宋体;SimSun" w:hAnsi="宋体;SimSun" w:cs="宋体;SimSun"/>
          <w:szCs w:val="21"/>
        </w:rPr>
        <w:t>）三组号码的升降走势。由图中可以看出，中号（</w:t>
      </w:r>
      <w:r>
        <w:rPr>
          <w:rFonts w:cs="宋体;SimSun" w:ascii="宋体;SimSun" w:hAnsi="宋体;SimSun"/>
          <w:szCs w:val="21"/>
        </w:rPr>
        <w:t>456</w:t>
      </w:r>
      <w:r>
        <w:rPr>
          <w:rFonts w:ascii="宋体;SimSun" w:hAnsi="宋体;SimSun" w:cs="宋体;SimSun"/>
          <w:szCs w:val="21"/>
        </w:rPr>
        <w:t>）处于强势下降，小号（</w:t>
      </w:r>
      <w:r>
        <w:rPr>
          <w:rFonts w:cs="宋体;SimSun" w:ascii="宋体;SimSun" w:hAnsi="宋体;SimSun"/>
          <w:szCs w:val="21"/>
        </w:rPr>
        <w:t>0123</w:t>
      </w:r>
      <w:r>
        <w:rPr>
          <w:rFonts w:ascii="宋体;SimSun" w:hAnsi="宋体;SimSun" w:cs="宋体;SimSun"/>
          <w:szCs w:val="21"/>
        </w:rPr>
        <w:t>）处于强势上升，而大号（</w:t>
      </w:r>
      <w:r>
        <w:rPr>
          <w:rFonts w:cs="宋体;SimSun" w:ascii="宋体;SimSun" w:hAnsi="宋体;SimSun"/>
          <w:szCs w:val="21"/>
        </w:rPr>
        <w:t>789</w:t>
      </w:r>
      <w:r>
        <w:rPr>
          <w:rFonts w:ascii="宋体;SimSun" w:hAnsi="宋体;SimSun" w:cs="宋体;SimSun"/>
          <w:szCs w:val="21"/>
        </w:rPr>
        <w:t>）虽然处于下降段，但却很有可能是“谷底反弹”，所以，是判断小号继续升，还是大号反弹，还要结合其它指标进一步判断，但排除中号却是必然的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的魅力就在于其“一目了然”的特点，其它的许多功能就要读者您自己摸索了，呵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6690" cy="2518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线图的分析可以结合波浪理论、趋势理论，具体详见笔者其它相关分析理论著作。欢迎大家积极与笔者进行软件、分析、理论等各方面的交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2/1/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者：</w:t>
      </w:r>
      <w:r>
        <w:rPr>
          <w:rFonts w:cs="宋体;SimSun" w:ascii="宋体;SimSun" w:hAnsi="宋体;SimSun"/>
          <w:szCs w:val="21"/>
        </w:rPr>
        <w:t>charlyni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charlyni@foxmail.com  admin@bestL.cn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28808571</w:t>
      </w:r>
    </w:p>
    <w:p>
      <w:pPr>
        <w:pStyle w:val="Normal"/>
        <w:rPr>
          <w:rFonts w:ascii="宋体;SimSun" w:hAnsi="宋体;SimSun" w:cs="宋体;SimSun"/>
          <w:szCs w:val="21"/>
        </w:rPr>
      </w:pPr>
      <w:hyperlink r:id="rId14">
        <w:r>
          <w:rPr>
            <w:rStyle w:val="InternetLink"/>
            <w:rFonts w:cs="宋体;SimSun" w:ascii="宋体;SimSun" w:hAnsi="宋体;SimSun"/>
            <w:szCs w:val="21"/>
          </w:rPr>
          <w:t>http://www.bestL.cn/</w:t>
        </w:r>
      </w:hyperlink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yperlink" Target="http://www.bestL.cn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28:00Z</dcterms:created>
  <dc:creator>THINK</dc:creator>
  <dc:description/>
  <cp:keywords/>
  <dc:language>en-US</dc:language>
  <cp:lastModifiedBy>THINK</cp:lastModifiedBy>
  <dcterms:modified xsi:type="dcterms:W3CDTF">2012-03-02T08:51:00Z</dcterms:modified>
  <cp:revision>15</cp:revision>
  <dc:subject/>
  <dc:title/>
</cp:coreProperties>
</file>