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新概念英语青少版点读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宝贝简介】</w:t>
      </w:r>
    </w:p>
    <w:p>
      <w:pPr>
        <w:pStyle w:val="Normal"/>
        <w:ind w:firstLine="435"/>
        <w:rPr/>
      </w:pPr>
      <w:r>
        <w:rPr/>
        <w:t>《新概念英语青少版点读王》是我在自己的孩子学习这套教材过程中制作的助学软件，软件为我的孩子跟读、听写、背诵课文提供了非常有效的帮助。在软件辅助下，我的孩子每学完一课，基本上都能把课文背诵下来；随着时间推移，语音语调也越来越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来龙去脉】</w:t>
      </w:r>
    </w:p>
    <w:p>
      <w:pPr>
        <w:pStyle w:val="Normal"/>
        <w:ind w:firstLine="435"/>
        <w:rPr/>
      </w:pPr>
      <w:r>
        <w:rPr/>
        <w:t>我的小孩刚开始学习《新概念英语青少版》</w:t>
      </w:r>
      <w:r>
        <w:rPr/>
        <w:t>1A</w:t>
      </w:r>
      <w:r>
        <w:rPr/>
        <w:t>时使用的是点读机。但是使用时，每点一下点读机就连读二、三句话，孩子很难跟读模仿，往往跟读完第一句就卡了壳。究其原因，是因为课本内容印刷得相对密集，点读机的点读区域划的不那么细致，所以点一下就读好几句话。这给孩子的跟读带来了直接困难。更为严重的是，当孩子跟读不出第二句、第三句话时，常常怄气、发脾气。有时家长忍不住批评孩子，孩子却十分委屈，又气又急，结果家长和孩子都很不愉快。</w:t>
      </w:r>
    </w:p>
    <w:p>
      <w:pPr>
        <w:pStyle w:val="Normal"/>
        <w:ind w:firstLine="435"/>
        <w:rPr/>
      </w:pPr>
      <w:r>
        <w:rPr/>
        <w:t>面对这种情况，我十分着急，开始寻找解决办法。经过努力，我在网上找到了《</w:t>
      </w:r>
      <w:r>
        <w:rPr/>
        <w:t>21</w:t>
      </w:r>
      <w:r>
        <w:rPr/>
        <w:t>天精通新概念英语》这个软件，自己试用了一下，感觉比较满意。但是这个软件的内容是成人版《新概念英语》。通过仔细分析摸索，利用这个软件的框架，我先做好了《新概念英语青少版》１Ａ的内容。制作过程中我特别留意把句子依据片段和逻辑间隔，分得比较细、比较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使用效果】</w:t>
      </w:r>
    </w:p>
    <w:p>
      <w:pPr>
        <w:pStyle w:val="Normal"/>
        <w:ind w:firstLine="420"/>
        <w:rPr/>
      </w:pPr>
      <w:r>
        <w:rPr/>
        <w:t xml:space="preserve">1A </w:t>
      </w:r>
      <w:r>
        <w:rPr/>
        <w:t>完成后给我的孩子试用，他立即就喜欢上了！因为句子分得比较短，孩子完全能够跟读；在读熟基础上，背诵自然也不困难了；读熟之后，孩子居然看着回想英文（软件的一个界面）界面，把整篇课文来个了汉译英。我简直是喜出望外！我不辞辛苦又完成了</w:t>
      </w:r>
      <w:r>
        <w:rPr/>
        <w:t>1B/2A/2B/3A/3B</w:t>
      </w:r>
      <w:r>
        <w:rPr/>
        <w:t>内容的制作。这个软件好在哪里呢？主要是她的四大功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四大功能】</w:t>
      </w:r>
    </w:p>
    <w:p>
      <w:pPr>
        <w:pStyle w:val="Normal"/>
        <w:ind w:firstLine="435"/>
        <w:rPr/>
      </w:pPr>
      <w:r>
        <w:rPr/>
        <w:t>首先，逐句点读。课文内容每句一行呈现在屏幕上，点击每句句子左边的小喇叭，电脑就以真人发声朗读该句话。</w:t>
      </w:r>
    </w:p>
    <w:p>
      <w:pPr>
        <w:pStyle w:val="Normal"/>
        <w:ind w:firstLine="435"/>
        <w:rPr/>
      </w:pPr>
      <w:r>
        <w:rPr/>
        <w:t>第二，跟读对比。录制的开始、结束由自己控制，录制完后进行原始发音和自己发音的比对，从而改进自己的发音。</w:t>
      </w:r>
    </w:p>
    <w:p>
      <w:pPr>
        <w:pStyle w:val="Normal"/>
        <w:ind w:firstLine="435"/>
        <w:rPr/>
      </w:pPr>
      <w:r>
        <w:rPr/>
        <w:t>第三，回想英文。课文内容的中文译文每句一行呈现在屏幕上，看着中文回想英文，帮助完成整篇课文的汉译英甚至背诵。</w:t>
      </w:r>
    </w:p>
    <w:p>
      <w:pPr>
        <w:pStyle w:val="Normal"/>
        <w:ind w:firstLine="435"/>
        <w:rPr/>
      </w:pPr>
      <w:r>
        <w:rPr/>
        <w:t>第四，逆向听写。逐句听写所听到的内容。回车后电脑检查是否正确，如果不正确就停在错误的地方让你修改，如果正确继续听写下一句。</w:t>
      </w:r>
    </w:p>
    <w:p>
      <w:pPr>
        <w:pStyle w:val="Normal"/>
        <w:ind w:firstLine="435"/>
        <w:rPr/>
      </w:pPr>
      <w:r>
        <w:rPr/>
        <w:t>这四大功能中，我自认为逐句点读是最重要的。它不仅能帮助孩子读熟句子，也是背诵的基础；逆向听写是最难的，是最严酷的听力和拼写训练。如果孩子没有较好的键盘指法，</w:t>
      </w:r>
    </w:p>
    <w:p>
      <w:pPr>
        <w:pStyle w:val="Normal"/>
        <w:rPr/>
      </w:pPr>
      <w:r>
        <w:rPr/>
        <w:t>请你不要着急，随着孩子的学习，熟练的英文指法将成为孩子学习过程中无意的收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软件界面】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4975860" cy="384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【安装注意】</w:t>
      </w:r>
    </w:p>
    <w:p>
      <w:pPr>
        <w:pStyle w:val="Normal"/>
        <w:ind w:left="420" w:firstLine="435"/>
        <w:rPr/>
      </w:pPr>
      <w:r>
        <w:rPr/>
        <w:t>您收到软件后，双击即可进行安装。安装过程中，如果</w:t>
      </w:r>
      <w:r>
        <w:rPr/>
        <w:t>360</w:t>
      </w:r>
      <w:r>
        <w:rPr/>
        <w:t>等软件进行阻止，请选择“允许本次操作”（如图），放心绝非病毒。程序将自动安装到</w:t>
      </w:r>
      <w:r>
        <w:rPr/>
        <w:t>C:\JNCE1A</w:t>
      </w:r>
      <w:r>
        <w:rPr/>
        <w:t>（以</w:t>
      </w:r>
      <w:r>
        <w:rPr/>
        <w:t>1A</w:t>
      </w:r>
      <w:r>
        <w:rPr/>
        <w:t>为例）目录下，并在桌面上建立相应的快捷方式（小航天飞机图标）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761865" cy="3742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运行方法】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t>安装完毕后，桌面上将建立“小航天飞机”图标。请双击“小航天飞机”，起飞吧！</w:t>
      </w:r>
    </w:p>
    <w:p>
      <w:pPr>
        <w:pStyle w:val="Normal"/>
        <w:ind w:left="420" w:hanging="0"/>
        <w:rPr/>
      </w:pPr>
      <w:r>
        <w:rPr/>
        <w:t>祝您的孩子学习进步、生活幸福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/>
        <w:t>需要完整软件的朋友，请在淘宝网搜索宝贝“新概念英语青少版点读王”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威威爸爸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09:00Z</dcterms:created>
  <dc:creator>黄建文</dc:creator>
  <dc:description/>
  <cp:keywords/>
  <dc:language>en-US</dc:language>
  <cp:lastModifiedBy>User</cp:lastModifiedBy>
  <dcterms:modified xsi:type="dcterms:W3CDTF">2013-12-17T07:32:00Z</dcterms:modified>
  <cp:revision>66</cp:revision>
  <dc:subject/>
  <dc:title/>
</cp:coreProperties>
</file>