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娱乐先锋论坛数据说明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访问系统的</w:t>
            </w:r>
            <w:r>
              <w:rPr/>
              <w:t>IP</w:t>
            </w:r>
            <w:r>
              <w:rPr/>
              <w:t>地址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坛帖子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帖子收藏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坛栏目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favori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论坛收藏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rp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坛帖子举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us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好友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refu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用户登陆表，如输错密码多次就可以禁止登陆系统一段时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us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用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选项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inf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变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rs</w:t>
      </w:r>
      <w:r>
        <w:rPr/>
        <w:t xml:space="preserve"> </w:t>
      </w:r>
      <w:r>
        <w:rPr/>
        <w:t>用户表</w:t>
      </w:r>
    </w:p>
    <w:tbl>
      <w:tblPr>
        <w:tblW w:w="79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5400"/>
      </w:tblGrid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字段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说明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user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asswor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口令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mail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邮件地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question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密码遗忘问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answ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密码遗忘答案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qq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ICQ</w:t>
            </w:r>
            <w:r>
              <w:rPr/>
              <w:t>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cq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irectid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ight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权限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moneys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egip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册</w:t>
            </w:r>
            <w:r>
              <w:rPr/>
              <w:t>IP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regdate 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册日期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ccessip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后访问</w:t>
            </w:r>
            <w:r>
              <w:rPr/>
              <w:t>IP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accessdate 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后访问日期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link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ellink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result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积分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lass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威望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oc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贴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eldoc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被删主贴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subdoc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跟贴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elsubdocnum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被删跟贴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mgurl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头像地址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mgsign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上传的头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是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不是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mgwidth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头像宽度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mgheight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头像高度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escinfo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描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forumfoot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脚注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weburl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主页地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sex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ertclass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证件类别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ertid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证件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usernam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真实姓名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birthday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日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urstat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urprovinc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urcity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城市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linkaddr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地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linkzipcod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邮编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linkphon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workaddr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地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workdept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部门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worktrad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类型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yinterne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网类型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secret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保密个人信息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viewtodate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IP</w:t>
            </w:r>
            <w:r>
              <w:rPr>
                <w:rFonts w:ascii="宋体;SimSun" w:hAnsi="宋体;SimSun" w:cs="宋体;SimSun"/>
                <w:sz w:val="24"/>
              </w:rPr>
              <w:t>到期日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commenduserid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推荐注册人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logintimes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线次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totaltop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固顶帖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top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固顶帖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tj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推荐到首页的帖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good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精华帖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fmgrlimit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管理员当天管理的贴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ftotalmgrlimitdocnum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管理员当天管理的贴子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ssendloginmsg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线是否通知好友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imgnumoneday 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当天上传的图片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requesthighuser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申请高级会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defwhereopdoc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帖子操作后默认回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um</w:t>
      </w:r>
    </w:p>
    <w:tbl>
      <w:tblPr>
        <w:tblW w:w="79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5400"/>
      </w:tblGrid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字段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说明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forum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栏目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forum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父论坛栏目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am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名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escrp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描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attention 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公告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orumimg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图片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n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显示序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viewr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看贴的限制级别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ocr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发主贴的限制级别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docr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跟贴的限制级别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ightspo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栏目管理员的权限位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anag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管理员，当没有设定管理员时，显示这里设定的管理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howindex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显示到首页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ssystem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系统论坛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系统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个人论坛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clas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栏目在树上的层次，</w:t>
            </w:r>
            <w:r>
              <w:rPr/>
              <w:t>1</w:t>
            </w:r>
            <w:r>
              <w:rPr/>
              <w:t>级，</w:t>
            </w:r>
            <w:r>
              <w:rPr/>
              <w:t>2</w:t>
            </w:r>
            <w:r>
              <w:rPr/>
              <w:t>级，到无穷级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sdirec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目录，目录栏目不能发贴，</w:t>
            </w:r>
            <w:r>
              <w:rPr/>
              <w:t>1</w:t>
            </w:r>
            <w:r>
              <w:rPr/>
              <w:t>目录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普通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manag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管理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manager1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第一副管理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manager2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第二副管理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manager3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第三副管理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manager4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第四副管理员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ubclas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是否公开，非公开论坛只有贵宾可以访问，</w:t>
            </w:r>
            <w:r>
              <w:rPr/>
              <w:t>1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不公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q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个人论坛的人气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ccespt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贵宾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eject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恶客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orumcs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</w:t>
            </w:r>
            <w:r>
              <w:rPr/>
              <w:t>CSS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orumbackgroun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背景色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tat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状态：正常开放、关闭、隐藏、待删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cument</w:t>
      </w:r>
    </w:p>
    <w:tbl>
      <w:tblPr>
        <w:tblW w:w="79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5400"/>
      </w:tblGrid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字段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ind w:right="2188" w:hanging="0"/>
              <w:rPr>
                <w:rFonts w:ascii="宋体;SimSun" w:hAnsi="宋体;SimSun" w:cs="宋体;SimSun"/>
                <w:sz w:val="24"/>
              </w:rPr>
            </w:pPr>
            <w:r>
              <w:rPr/>
              <w:t>说明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oc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帖子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doc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贴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orum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坛栏目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titl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标题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onten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容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user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发贴人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dat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发贴日期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astuser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后跟贴人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astdat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后跟贴日期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lickcoun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点击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top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固顶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totaltop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总固顶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heavy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加重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ock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加锁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goo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精华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lass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威望限制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ttachurl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附件地址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oo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帖子表情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epor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被举报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report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举报人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ealresul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悬赏积分或获赠的积分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howindex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显示到首页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report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跟贴被举报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docnum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跟贴数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ackview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回帖可见贴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ocnumview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主贴数显示可见贴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ollid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投票的</w:t>
            </w:r>
            <w:r>
              <w:rPr/>
              <w:t>ID</w:t>
            </w:r>
            <w:r>
              <w:rPr/>
              <w:t>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olllastdat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投票最后期限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olltype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投票类型</w:t>
            </w:r>
            <w:r>
              <w:rPr>
                <w:rFonts w:eastAsia="Times New Roman"/>
              </w:rPr>
              <w:t xml:space="preserve"> </w:t>
            </w:r>
            <w:r>
              <w:rPr/>
              <w:t>单选或多选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oll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投票用户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ocmoney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付费可见贴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oneyuser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经付费的用户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ubip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发贴人的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losesign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悬赏贴的结贴标志，</w:t>
            </w:r>
            <w:r>
              <w:rPr/>
              <w:t>1</w:t>
            </w:r>
            <w:r>
              <w:rPr/>
              <w:t>已经结贴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seditpollitem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允许他人增加投票项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ssubdocmsg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回帖是否短信息通知主贴人</w:t>
            </w:r>
          </w:p>
        </w:tc>
      </w:tr>
    </w:tbl>
    <w:p>
      <w:pPr>
        <w:pStyle w:val="Normal"/>
        <w:ind w:right="56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40:00Z</dcterms:created>
  <dc:creator>kenst</dc:creator>
  <dc:description/>
  <dc:language>en-US</dc:language>
  <cp:lastModifiedBy>kenst</cp:lastModifiedBy>
  <dcterms:modified xsi:type="dcterms:W3CDTF">2004-06-04T11:00:00Z</dcterms:modified>
  <cp:revision>5</cp:revision>
  <dc:subject/>
  <dc:title/>
</cp:coreProperties>
</file>