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最简单的说明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1.</w:t>
      </w:r>
      <w:r>
        <w:rPr/>
        <w:t>第一次运行</w:t>
      </w:r>
      <w:r>
        <w:rPr/>
        <w:t>,</w:t>
      </w:r>
      <w:r>
        <w:rPr/>
        <w:t>如果有杀毒软件拦截，请允许运行。</w:t>
      </w:r>
    </w:p>
    <w:p>
      <w:pPr>
        <w:pStyle w:val="Normal"/>
        <w:rPr/>
      </w:pPr>
      <w:r>
        <w:rPr/>
        <w:t>2.</w:t>
      </w:r>
      <w:r>
        <w:rPr/>
        <w:t>管理员，密码</w:t>
      </w:r>
      <w:r>
        <w:rPr/>
        <w:t xml:space="preserve">123456  </w:t>
      </w:r>
      <w:r>
        <w:rPr/>
        <w:t>张三（</w:t>
      </w:r>
      <w:r>
        <w:rPr/>
        <w:t>123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提供密码，可以进入系统修改，凭证审核时可以直接选择）</w:t>
      </w:r>
    </w:p>
    <w:p>
      <w:pPr>
        <w:pStyle w:val="Normal"/>
        <w:rPr/>
      </w:pPr>
      <w:r>
        <w:rPr/>
        <w:drawing>
          <wp:inline distT="0" distB="0" distL="0" distR="0">
            <wp:extent cx="3676015" cy="219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601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3.</w:t>
      </w:r>
      <w:r>
        <w:rPr/>
        <w:t>科目可随时增减（建议不用到的科目都删除它）</w:t>
      </w:r>
      <w:r>
        <w:rPr/>
        <w:t>,</w:t>
      </w:r>
      <w:r>
        <w:rPr/>
        <w:t>级数为</w:t>
      </w:r>
      <w:r>
        <w:rPr/>
        <w:t>4-3-3,</w:t>
      </w:r>
      <w:r>
        <w:rPr/>
        <w:t>建议每月的凭证号小于</w:t>
      </w:r>
      <w:r>
        <w:rPr/>
        <w:t>10000(</w:t>
      </w:r>
      <w:r>
        <w:rPr/>
        <w:t>数据库为</w:t>
      </w:r>
      <w:r>
        <w:rPr/>
        <w:t>ACCESS2003),</w:t>
      </w:r>
      <w:r>
        <w:rPr/>
        <w:t>可随时结帐与</w:t>
      </w:r>
      <w:r>
        <w:rPr>
          <w:rFonts w:eastAsia="Times New Roman"/>
        </w:rPr>
        <w:t xml:space="preserve">  </w:t>
      </w:r>
      <w:r>
        <w:rPr/>
        <w:t>反结帐</w:t>
      </w:r>
      <w:r>
        <w:rPr/>
        <w:t>,</w:t>
      </w:r>
      <w:r>
        <w:rPr/>
        <w:t>数据备份安全可靠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95290" cy="501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501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98490" cy="4417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8490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66665" cy="3418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66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56530" cy="4266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6530" cy="426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0960" cy="3656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096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54345" cy="29140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9575" cy="38601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9575" cy="386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43500" cy="45142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451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9T15:04:00Z</dcterms:created>
  <dc:creator>Administrator</dc:creator>
  <dc:description/>
  <cp:keywords/>
  <dc:language>en-US</dc:language>
  <cp:lastModifiedBy>微软用户</cp:lastModifiedBy>
  <dcterms:modified xsi:type="dcterms:W3CDTF">2011-06-21T07:35:00Z</dcterms:modified>
  <cp:revision>5</cp:revision>
  <dc:subject/>
  <dc:title>最简单的说明</dc:title>
</cp:coreProperties>
</file>