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b/>
          <w:b/>
          <w:bCs/>
          <w:color w:val="0070C0"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color w:val="0070C0"/>
          <w:kern w:val="0"/>
          <w:sz w:val="32"/>
          <w:szCs w:val="32"/>
        </w:rPr>
        <w:t xml:space="preserve">PageOffice </w:t>
      </w:r>
      <w:r>
        <w:rPr>
          <w:rFonts w:ascii="Verdana" w:hAnsi="Verdana" w:cs="宋体;SimSun"/>
          <w:b/>
          <w:bCs/>
          <w:color w:val="0070C0"/>
          <w:kern w:val="0"/>
          <w:sz w:val="32"/>
          <w:szCs w:val="32"/>
        </w:rPr>
        <w:t>免费版与付费版的区别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color w:val="0070C0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0070C0"/>
          <w:kern w:val="0"/>
          <w:sz w:val="18"/>
          <w:szCs w:val="18"/>
        </w:rPr>
      </w:r>
    </w:p>
    <w:tbl>
      <w:tblPr>
        <w:tblW w:w="894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9"/>
        <w:gridCol w:w="1041"/>
        <w:gridCol w:w="1086"/>
      </w:tblGrid>
      <w:tr>
        <w:trPr>
          <w:tblHeader w:val="true"/>
        </w:trPr>
        <w:tc>
          <w:tcPr>
            <w:tcW w:w="6819" w:type="dxa"/>
            <w:tcBorders>
              <w:top w:val="single" w:sz="6" w:space="0" w:color="A2C5D9"/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PageOffice</w:t>
            </w: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 xml:space="preserve"> V2</w:t>
            </w: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版本比较</w:t>
            </w:r>
          </w:p>
        </w:tc>
        <w:tc>
          <w:tcPr>
            <w:tcW w:w="1041" w:type="dxa"/>
            <w:tcBorders>
              <w:top w:val="single" w:sz="6" w:space="0" w:color="A2C5D9"/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免费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版</w:t>
            </w:r>
          </w:p>
        </w:tc>
        <w:tc>
          <w:tcPr>
            <w:tcW w:w="1086" w:type="dxa"/>
            <w:tcBorders>
              <w:top w:val="single" w:sz="6" w:space="0" w:color="A2C5D9"/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付费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版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 xml:space="preserve">Office 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、编辑、保存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、编辑、保存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、编辑、保存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owerPoin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、编辑、保存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Visio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打开、保存文档均有实时进度提示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可更换界面主题，支持多种界面风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全自动的客户端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CX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升级方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跟踪用户修改痕迹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手写批注、签名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分层手写批注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学公式在线输入、编辑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只读方式显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owerPoin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失败时可弹出详细的异常信息调试对话框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后弹出对话框显示保存页用户自定义保存信息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禁止复制、粘贴、下载、打印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支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页面使用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Session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FormsAuthentication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等安全验证机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客户端控件提供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avaScrip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方式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VBA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接口调用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加密和压缩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存取并发控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全屏显示模式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/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页面显示模式的切换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自定义工具栏和菜单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支持最新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in8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操作系统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IE10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浏览器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/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谷歌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Chrome/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火狐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Firefox/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搜狗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/360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等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网页里打开并预览本地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，保存时实现上传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服务器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运行用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VBA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编写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/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返回自定义在线保存结果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转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owerPoin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HTM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格式并保存发布到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服务器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转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owerPoin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MH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格式（包含图片的单一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HTM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件）并保存发布到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服务器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Open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直接打开服务器物理磁盘路径指定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ASP.NE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版支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MVC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架构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、编辑、保存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P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只读方式显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P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手写批注集合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访问接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Word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强制隐藏他人手写批注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获取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首页预览图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内容差异比较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PDF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DF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转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owerPoin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P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DF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格式并保存发布到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服务器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自定义工具栏及常用功能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控制接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禁止复制、下载、打印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数据访问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禁止文档右键菜单、文档双击、高亮选择文档内容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动态模板套红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用户预定义数据区域动态填充，生成规范格式文档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打开已存在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表格给指定单元格填充内容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批量输出数据时可指定表格新插入行位置，并且支持左侧纵向合并单元格自动延伸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根据用户权限设置当前文档可编辑区域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时可获取任意数据区域的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时获取控件页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Form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域的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后弹出对话框显示保存页用户自定义保存信息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区域、数据标签及表格单元格支持内容类型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本、图片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件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件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数据区域、数据标签字体：字体名称、大小、颜色、黑体、斜体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数据区域、数据标签背景色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数据区域、数据标签段落格式：行间距、首行缩进、对齐方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动态创建自定义数据区域，并可设定新数据区域位置（创作文档）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区域可触发网页对话框辅助用户输入数据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文档水印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时，可获取当前文档的纯文本内容，保存到数据库。这样就可以开发全文检索、内容快照预览等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区域插入图片可设置图片大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区域集合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访问接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区域可提交用户插入的图片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数据访问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禁止工作表右键菜单、双击、选择单元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Shee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支持按名称或行列访问单元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对象将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表格抽象成类似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C#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集概念，简化调用代码，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大幅提高编程效率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通过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批量输出数据时表格可设置为自动扩展行数，新增的行自动应用打开区域的格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时获取设置为提交的单元格或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的数据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时获取控件页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Form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域的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后弹出对话框显示保存页用户自定义保存信息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根据用户权限设置可编辑单元格区域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元格支持内容类型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本、公式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单元格字体名称、字体大小、字体颜色、黑体、斜体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单元格只读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单元格数据显示格式、前景色、背景色、水平对齐方式、垂直对齐方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字体名称、字体大小、字体颜色、黑体、斜体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显示格式、前景色、背景色、水平对齐方式、垂直对齐方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列宽、行高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表格线样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只读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合并单元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字段动态颜色报警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字段支持内容类型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本、公式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元格可触发网页对话框辅助用户输入数据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元格插入图片，并可设置图片大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允许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Shee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只读时可调整列宽、行高，便于调整打印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程序新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Shee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，并可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Name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电子印章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电子签章（用户名密码方式签章）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Page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客户端控件电子签章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调用接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电子印章服务端管理控制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网页的任意指定位置添加用户手写批注或手写签名或网页签章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动态生成转换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运行时不在网页里显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，直接进行动态生成转换的操作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标准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ASP.NE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服务器控件引用方式和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AVA Tag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组件引用方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个或批量转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DF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格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个或批量根据数据库数据动态生成规范格式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bottom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个或批量根据数据库数据动态生成规范格式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DF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bottom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bottom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autoSpaceDE w:val="false"/>
      <w:rPr/>
    </w:pPr>
    <w:r>
      <w:rPr>
        <w:rFonts w:eastAsia="Times New Roman" w:cs="Times New Roman"/>
      </w:rPr>
      <w:t xml:space="preserve">  </w:t>
    </w:r>
    <w:r>
      <w:rPr>
        <w:rFonts w:cs="宋体;SimSun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>
        <w:lang w:val="zh-CN"/>
      </w:rPr>
      <w:t>/</w:t>
    </w:r>
    <w:r>
      <w:rPr>
        <w:lang w:val="zh-CN"/>
      </w:rPr>
      <w:t xml:space="preserve"> 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5B3510"/>
      <w:kern w:val="0"/>
      <w:szCs w:val="21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Txtparaph1">
    <w:name w:val="txtparaph1"/>
    <w:qFormat/>
    <w:rPr>
      <w:strike w:val="false"/>
      <w:dstrike w:val="false"/>
      <w:color w:val="000000"/>
      <w:sz w:val="18"/>
      <w:szCs w:val="18"/>
      <w:u w:val="none"/>
    </w:rPr>
  </w:style>
  <w:style w:type="character" w:styleId="Style21">
    <w:name w:val="style21"/>
    <w:qFormat/>
    <w:rPr>
      <w:color w:val="FF3300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color w:val="5B3510"/>
      <w:sz w:val="21"/>
      <w:szCs w:val="21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我的"/>
    <w:basedOn w:val="Normal"/>
    <w:qFormat/>
    <w:pPr>
      <w:tabs>
        <w:tab w:val="clear" w:pos="420"/>
        <w:tab w:val="left" w:pos="1080" w:leader="none"/>
      </w:tabs>
      <w:ind w:left="720" w:hanging="0"/>
    </w:pPr>
    <w:rPr>
      <w:sz w:val="24"/>
    </w:rPr>
  </w:style>
  <w:style w:type="paragraph" w:styleId="Font2">
    <w:name w:val="fon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3300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2:19:00Z</dcterms:created>
  <dc:creator>张三</dc:creator>
  <dc:description/>
  <cp:keywords/>
  <dc:language>en-US</dc:language>
  <cp:lastModifiedBy>测试</cp:lastModifiedBy>
  <dcterms:modified xsi:type="dcterms:W3CDTF">2014-02-26T08:10:00Z</dcterms:modified>
  <cp:revision>52</cp:revision>
  <dc:subject/>
  <dc:title/>
</cp:coreProperties>
</file>