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  <w:r>
        <w:rPr/>
        <w:t>开发平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宋体;SimSun"/>
      <w:b/>
      <w:bCs/>
      <w:sz w:val="2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  <w:lang w:bidi="ar-SA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  <w:lang w:val="en-US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  <w:lang w:val="en-US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  <w:lang w:val="en-US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测试</cp:lastModifiedBy>
  <dcterms:modified xsi:type="dcterms:W3CDTF">2014-02-26T06:04:00Z</dcterms:modified>
  <cp:revision>5</cp:revision>
  <dc:subject/>
  <dc:title/>
</cp:coreProperties>
</file>