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　　 </w:t>
      </w:r>
    </w:p>
    <w:tbl>
      <w:tblPr>
        <w:tblW w:w="116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617"/>
        <w:gridCol w:w="1612"/>
        <w:gridCol w:w="968"/>
        <w:gridCol w:w="378"/>
        <w:gridCol w:w="344"/>
        <w:gridCol w:w="488"/>
        <w:gridCol w:w="305"/>
        <w:gridCol w:w="321"/>
        <w:gridCol w:w="305"/>
        <w:gridCol w:w="305"/>
        <w:gridCol w:w="294"/>
        <w:gridCol w:w="294"/>
        <w:gridCol w:w="497"/>
        <w:gridCol w:w="497"/>
        <w:gridCol w:w="294"/>
        <w:gridCol w:w="294"/>
        <w:gridCol w:w="294"/>
        <w:gridCol w:w="294"/>
        <w:gridCol w:w="294"/>
        <w:gridCol w:w="294"/>
        <w:gridCol w:w="294"/>
        <w:gridCol w:w="291"/>
        <w:gridCol w:w="291"/>
        <w:gridCol w:w="291"/>
        <w:gridCol w:w="291"/>
        <w:gridCol w:w="315"/>
        <w:gridCol w:w="315"/>
        <w:gridCol w:w="315"/>
        <w:gridCol w:w="50"/>
      </w:tblGrid>
      <w:tr>
        <w:trPr>
          <w:trHeight w:val="525" w:hRule="atLeast"/>
        </w:trPr>
        <w:tc>
          <w:tcPr>
            <w:tcW w:w="11699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AEAEA"/>
                <w:sz w:val="36"/>
                <w:szCs w:val="36"/>
              </w:rPr>
            </w:pPr>
            <w:r>
              <w:rPr>
                <w:b/>
                <w:bCs/>
                <w:color w:val="EAEAEA"/>
                <w:sz w:val="36"/>
                <w:szCs w:val="36"/>
              </w:rPr>
              <w:t>机 动 车 驾 驶 证 申 请 表</w:t>
            </w:r>
          </w:p>
        </w:tc>
      </w:tr>
      <w:tr>
        <w:trPr>
          <w:trHeight w:val="555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36"/>
                <w:szCs w:val="36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36"/>
                <w:szCs w:val="36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5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18"/>
                <w:szCs w:val="18"/>
              </w:rPr>
              <w:t>受理岗签字签章</w:t>
            </w:r>
          </w:p>
        </w:tc>
        <w:tc>
          <w:tcPr>
            <w:tcW w:w="246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　</w:t>
            </w:r>
          </w:p>
        </w:tc>
        <w:tc>
          <w:tcPr>
            <w:tcW w:w="11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18"/>
                <w:szCs w:val="18"/>
              </w:rPr>
              <w:t>档案编号</w:t>
            </w:r>
          </w:p>
        </w:tc>
        <w:tc>
          <w:tcPr>
            <w:tcW w:w="15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息</w:t>
            </w:r>
          </w:p>
        </w:tc>
        <w:tc>
          <w:tcPr>
            <w:tcW w:w="6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姓名</w:t>
            </w:r>
          </w:p>
        </w:tc>
        <w:tc>
          <w:tcPr>
            <w:tcW w:w="5026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[XXMC2]</w:t>
            </w: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性别</w:t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color w:val="000000"/>
              </w:rPr>
              <w:t>[XXMC40]</w:t>
            </w:r>
          </w:p>
        </w:tc>
        <w:tc>
          <w:tcPr>
            <w:tcW w:w="8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出生日期</w:t>
            </w:r>
          </w:p>
        </w:tc>
        <w:tc>
          <w:tcPr>
            <w:tcW w:w="1758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[XXMC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　</w:t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国籍</w:t>
            </w:r>
          </w:p>
        </w:tc>
        <w:tc>
          <w:tcPr>
            <w:tcW w:w="995" w:type="dxa"/>
            <w:gridSpan w:val="4"/>
            <w:tcBorders/>
          </w:tcPr>
          <w:p>
            <w:pPr>
              <w:pStyle w:val="Normal"/>
              <w:jc w:val="both"/>
              <w:rPr>
                <w:color w:val="EAEAEA"/>
              </w:rPr>
            </w:pPr>
            <w:r>
              <w:rPr>
                <w:color w:val="000000"/>
              </w:rPr>
              <w:t>[XXMC68]</w:t>
            </w:r>
          </w:p>
        </w:tc>
      </w:tr>
      <w:tr>
        <w:trPr>
          <w:trHeight w:val="451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身份证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名称</w:t>
            </w:r>
          </w:p>
        </w:tc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[XXMC73]</w:t>
            </w:r>
            <w:r>
              <w:rPr>
                <w:color w:val="000000"/>
              </w:rPr>
              <w:t>　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号码</w:t>
            </w:r>
          </w:p>
        </w:tc>
        <w:tc>
          <w:tcPr>
            <w:tcW w:w="5946" w:type="dxa"/>
            <w:gridSpan w:val="18"/>
            <w:tcBorders/>
            <w:vAlign w:val="center"/>
          </w:tcPr>
          <w:p>
            <w:pPr>
              <w:pStyle w:val="Normal"/>
              <w:jc w:val="both"/>
              <w:rPr>
                <w:color w:val="EAEAEA"/>
                <w:sz w:val="20"/>
                <w:szCs w:val="20"/>
              </w:rPr>
            </w:pPr>
            <w:r>
              <w:rPr>
                <w:color w:val="000000"/>
              </w:rPr>
              <w:t>[XXMC8]</w:t>
            </w:r>
          </w:p>
        </w:tc>
        <w:tc>
          <w:tcPr>
            <w:tcW w:w="157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照片</w:t>
            </w:r>
          </w:p>
        </w:tc>
      </w:tr>
      <w:tr>
        <w:trPr>
          <w:trHeight w:val="516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　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号码</w:t>
            </w:r>
          </w:p>
        </w:tc>
        <w:tc>
          <w:tcPr>
            <w:tcW w:w="594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　</w:t>
            </w:r>
          </w:p>
        </w:tc>
        <w:tc>
          <w:tcPr>
            <w:tcW w:w="157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邮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地址</w:t>
            </w:r>
          </w:p>
        </w:tc>
        <w:tc>
          <w:tcPr>
            <w:tcW w:w="9248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color w:val="EAEAEA"/>
                <w:sz w:val="20"/>
                <w:szCs w:val="20"/>
              </w:rPr>
            </w:pPr>
            <w:r>
              <w:rPr>
                <w:color w:val="000000"/>
              </w:rPr>
              <w:t>[XXMC70]</w:t>
            </w:r>
            <w:r>
              <w:rPr>
                <w:color w:val="000000"/>
              </w:rPr>
              <w:t>　</w:t>
            </w:r>
          </w:p>
        </w:tc>
        <w:tc>
          <w:tcPr>
            <w:tcW w:w="157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固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电话</w:t>
            </w:r>
          </w:p>
        </w:tc>
        <w:tc>
          <w:tcPr>
            <w:tcW w:w="5026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color w:val="EAEAEA"/>
                <w:sz w:val="20"/>
                <w:szCs w:val="20"/>
              </w:rPr>
            </w:pPr>
            <w:r>
              <w:rPr>
                <w:color w:val="000000"/>
              </w:rPr>
              <w:t>[XXMC7]</w:t>
            </w:r>
            <w:r>
              <w:rPr>
                <w:color w:val="000000"/>
              </w:rPr>
              <w:t>　</w:t>
            </w:r>
          </w:p>
        </w:tc>
        <w:tc>
          <w:tcPr>
            <w:tcW w:w="15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电子信箱</w:t>
            </w:r>
          </w:p>
        </w:tc>
        <w:tc>
          <w:tcPr>
            <w:tcW w:w="26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　</w:t>
            </w:r>
          </w:p>
        </w:tc>
        <w:tc>
          <w:tcPr>
            <w:tcW w:w="157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移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电话</w:t>
            </w:r>
          </w:p>
        </w:tc>
        <w:tc>
          <w:tcPr>
            <w:tcW w:w="5026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color w:val="EAEAEA"/>
                <w:sz w:val="20"/>
                <w:szCs w:val="20"/>
              </w:rPr>
            </w:pPr>
            <w:r>
              <w:rPr>
                <w:color w:val="000000"/>
              </w:rPr>
              <w:t>[XXMC69]</w:t>
            </w:r>
            <w:r>
              <w:rPr>
                <w:color w:val="000000"/>
              </w:rPr>
              <w:t>　</w:t>
            </w:r>
          </w:p>
        </w:tc>
        <w:tc>
          <w:tcPr>
            <w:tcW w:w="15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邮政编码</w:t>
            </w:r>
          </w:p>
        </w:tc>
        <w:tc>
          <w:tcPr>
            <w:tcW w:w="2640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[XXMC71]</w:t>
            </w:r>
          </w:p>
        </w:tc>
        <w:tc>
          <w:tcPr>
            <w:tcW w:w="157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类</w:t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初次申领</w:t>
            </w:r>
          </w:p>
        </w:tc>
        <w:tc>
          <w:tcPr>
            <w:tcW w:w="7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请的准驾车型代号</w:t>
            </w:r>
          </w:p>
        </w:tc>
        <w:tc>
          <w:tcPr>
            <w:tcW w:w="172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[XXMC74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799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18"/>
                <w:szCs w:val="18"/>
              </w:rPr>
              <w:t>属于持军警驾驶证、境外驾驶证申领的，还应填写所持驾驶证种类：</w:t>
            </w:r>
          </w:p>
        </w:tc>
      </w:tr>
      <w:tr>
        <w:trPr>
          <w:trHeight w:val="33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增加准驾车型</w:t>
            </w:r>
          </w:p>
        </w:tc>
        <w:tc>
          <w:tcPr>
            <w:tcW w:w="7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7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5799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持军警驾驶证申领</w:t>
            </w:r>
          </w:p>
        </w:tc>
        <w:tc>
          <w:tcPr>
            <w:tcW w:w="7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7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5799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□</w:t>
            </w:r>
            <w:r>
              <w:rPr>
                <w:color w:val="EAEAEA"/>
                <w:sz w:val="20"/>
                <w:szCs w:val="20"/>
              </w:rPr>
              <w:t xml:space="preserve">军队驾驶证  □武警驾驶证   </w:t>
            </w:r>
          </w:p>
        </w:tc>
      </w:tr>
      <w:tr>
        <w:trPr>
          <w:trHeight w:val="356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持境外驾驶证申领</w:t>
            </w:r>
          </w:p>
        </w:tc>
        <w:tc>
          <w:tcPr>
            <w:tcW w:w="7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7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5799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□</w:t>
            </w:r>
            <w:r>
              <w:rPr>
                <w:color w:val="EAEAEA"/>
                <w:sz w:val="20"/>
                <w:szCs w:val="20"/>
              </w:rPr>
              <w:t>香港驾驶证  □澳门驾驶证  □台湾驾驶证 □外国驾驶证</w:t>
            </w:r>
          </w:p>
        </w:tc>
      </w:tr>
      <w:tr>
        <w:trPr>
          <w:trHeight w:val="439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5643" w:type="dxa"/>
            <w:gridSpan w:val="10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证件损毁换证   □转入换证  □有效期满换证</w:t>
            </w:r>
          </w:p>
        </w:tc>
        <w:tc>
          <w:tcPr>
            <w:tcW w:w="5799" w:type="dxa"/>
            <w:gridSpan w:val="19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换证时无法提交居住、暂住证明原因：</w:t>
            </w:r>
          </w:p>
        </w:tc>
      </w:tr>
      <w:tr>
        <w:trPr>
          <w:trHeight w:val="439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5643" w:type="dxa"/>
            <w:gridSpan w:val="10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达到规定年龄换证  □自愿降低准驾车型换证</w:t>
            </w:r>
          </w:p>
        </w:tc>
        <w:tc>
          <w:tcPr>
            <w:tcW w:w="30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请的准驾车型代号</w:t>
            </w:r>
          </w:p>
        </w:tc>
        <w:tc>
          <w:tcPr>
            <w:tcW w:w="274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信息变化换证</w:t>
            </w:r>
          </w:p>
        </w:tc>
        <w:tc>
          <w:tcPr>
            <w:tcW w:w="121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变更事项</w:t>
            </w:r>
          </w:p>
        </w:tc>
        <w:tc>
          <w:tcPr>
            <w:tcW w:w="1824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color w:val="EAEAEA"/>
              </w:rPr>
            </w:pPr>
            <w:r>
              <w:rPr>
                <w:color w:val="EAEAEA"/>
              </w:rPr>
              <w:t>　</w:t>
            </w:r>
          </w:p>
        </w:tc>
        <w:tc>
          <w:tcPr>
            <w:tcW w:w="158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变更内容</w:t>
            </w:r>
          </w:p>
        </w:tc>
        <w:tc>
          <w:tcPr>
            <w:tcW w:w="3629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color w:val="EAEAEA"/>
              </w:rPr>
            </w:pPr>
            <w:r>
              <w:rPr>
                <w:color w:val="EAEAEA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19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8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58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629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919" w:type="dxa"/>
            <w:gridSpan w:val="5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补证</w:t>
            </w:r>
          </w:p>
        </w:tc>
        <w:tc>
          <w:tcPr>
            <w:tcW w:w="4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原 因</w:t>
            </w:r>
          </w:p>
        </w:tc>
        <w:tc>
          <w:tcPr>
            <w:tcW w:w="7035" w:type="dxa"/>
            <w:gridSpan w:val="23"/>
            <w:tcBorders/>
            <w:vAlign w:val="center"/>
          </w:tcPr>
          <w:p>
            <w:pPr>
              <w:pStyle w:val="Normal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□</w:t>
            </w:r>
            <w:r>
              <w:rPr>
                <w:color w:val="EAEAEA"/>
                <w:sz w:val="20"/>
                <w:szCs w:val="20"/>
              </w:rPr>
              <w:t>丢失       □其他</w:t>
            </w:r>
          </w:p>
        </w:tc>
      </w:tr>
      <w:tr>
        <w:trPr>
          <w:trHeight w:val="39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919" w:type="dxa"/>
            <w:gridSpan w:val="5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注销</w:t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7035" w:type="dxa"/>
            <w:gridSpan w:val="23"/>
            <w:tcBorders/>
            <w:vAlign w:val="center"/>
          </w:tcPr>
          <w:p>
            <w:pPr>
              <w:pStyle w:val="Normal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□</w:t>
            </w:r>
            <w:r>
              <w:rPr>
                <w:color w:val="EAEAEA"/>
                <w:sz w:val="20"/>
                <w:szCs w:val="20"/>
              </w:rPr>
              <w:t>本人申请   □死亡   □身体条件不适合   □丧失民事行为能力   □其他</w:t>
            </w:r>
          </w:p>
        </w:tc>
      </w:tr>
      <w:tr>
        <w:trPr>
          <w:trHeight w:val="31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注销恢复</w:t>
            </w:r>
          </w:p>
        </w:tc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准驾车型代号</w:t>
            </w:r>
          </w:p>
        </w:tc>
        <w:tc>
          <w:tcPr>
            <w:tcW w:w="7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　</w:t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7035" w:type="dxa"/>
            <w:gridSpan w:val="23"/>
            <w:vMerge w:val="restart"/>
            <w:tcBorders/>
            <w:vAlign w:val="center"/>
          </w:tcPr>
          <w:p>
            <w:pPr>
              <w:pStyle w:val="Normal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□</w:t>
            </w:r>
            <w:r>
              <w:rPr>
                <w:color w:val="EAEAEA"/>
                <w:sz w:val="20"/>
                <w:szCs w:val="20"/>
              </w:rPr>
              <w:t xml:space="preserve">超过有效期一年以上未换证被注销未满两年                              □未按规定提交体检证明被注销未满两年      </w:t>
            </w:r>
          </w:p>
        </w:tc>
      </w:tr>
      <w:tr>
        <w:trPr>
          <w:trHeight w:val="37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7035" w:type="dxa"/>
            <w:gridSpan w:val="2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3919" w:type="dxa"/>
            <w:gridSpan w:val="5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 xml:space="preserve">延期换证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延期提交身体条件证明</w:t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7035" w:type="dxa"/>
            <w:gridSpan w:val="23"/>
            <w:tcBorders/>
            <w:vAlign w:val="center"/>
          </w:tcPr>
          <w:p>
            <w:pPr>
              <w:pStyle w:val="Normal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□</w:t>
            </w:r>
            <w:r>
              <w:rPr>
                <w:color w:val="EAEAEA"/>
                <w:sz w:val="20"/>
                <w:szCs w:val="20"/>
              </w:rPr>
              <w:t>服兵役        □出国（境）       □其他</w:t>
            </w:r>
          </w:p>
        </w:tc>
      </w:tr>
      <w:tr>
        <w:trPr>
          <w:trHeight w:val="300" w:hRule="atLeast"/>
        </w:trPr>
        <w:tc>
          <w:tcPr>
            <w:tcW w:w="248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请方式</w:t>
            </w:r>
          </w:p>
        </w:tc>
        <w:tc>
          <w:tcPr>
            <w:tcW w:w="9213" w:type="dxa"/>
            <w:gridSpan w:val="2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EAEAEA"/>
                <w:sz w:val="20"/>
                <w:szCs w:val="20"/>
              </w:rPr>
              <w:t xml:space="preserve">   □</w:t>
            </w: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本人申请   □监护人申请   □委托                      代理申请</w:t>
            </w:r>
          </w:p>
        </w:tc>
      </w:tr>
      <w:tr>
        <w:trPr>
          <w:trHeight w:val="259" w:hRule="atLeast"/>
        </w:trPr>
        <w:tc>
          <w:tcPr>
            <w:tcW w:w="248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9213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8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委托代理人</w:t>
            </w: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  <w:br/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监护人信息</w:t>
            </w:r>
          </w:p>
        </w:tc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代理人</w:t>
            </w: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  <w:t>/</w:t>
            </w: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监护人姓名</w:t>
            </w:r>
          </w:p>
        </w:tc>
        <w:tc>
          <w:tcPr>
            <w:tcW w:w="14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　</w:t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身份证明名称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　</w:t>
            </w:r>
          </w:p>
        </w:tc>
        <w:tc>
          <w:tcPr>
            <w:tcW w:w="8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身份证明号  码</w:t>
            </w:r>
          </w:p>
        </w:tc>
        <w:tc>
          <w:tcPr>
            <w:tcW w:w="274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248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联系地址</w:t>
            </w:r>
          </w:p>
        </w:tc>
        <w:tc>
          <w:tcPr>
            <w:tcW w:w="423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　</w:t>
            </w:r>
          </w:p>
        </w:tc>
        <w:tc>
          <w:tcPr>
            <w:tcW w:w="8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联系电话</w:t>
            </w:r>
          </w:p>
        </w:tc>
        <w:tc>
          <w:tcPr>
            <w:tcW w:w="274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</w:rPr>
            </w:pPr>
            <w:r>
              <w:rPr>
                <w:color w:val="EAEAEA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容</w:t>
            </w:r>
          </w:p>
        </w:tc>
        <w:tc>
          <w:tcPr>
            <w:tcW w:w="8989" w:type="dxa"/>
            <w:gridSpan w:val="20"/>
            <w:tcBorders/>
            <w:vAlign w:val="bottom"/>
          </w:tcPr>
          <w:p>
            <w:pPr>
              <w:pStyle w:val="Normal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EAEAEA"/>
                <w:sz w:val="20"/>
                <w:szCs w:val="20"/>
              </w:rPr>
              <w:t>机动车驾驶证申请人应当如实申告是否具有下列不准申请的情形：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　</w:t>
            </w:r>
          </w:p>
        </w:tc>
        <w:tc>
          <w:tcPr>
            <w:tcW w:w="2159" w:type="dxa"/>
            <w:gridSpan w:val="8"/>
            <w:vMerge w:val="restart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AEAEA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请人及代理人对申请材料的真实有效性负责。</w:t>
            </w:r>
          </w:p>
        </w:tc>
      </w:tr>
      <w:tr>
        <w:trPr>
          <w:trHeight w:val="28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9283" w:type="dxa"/>
            <w:gridSpan w:val="21"/>
            <w:tcBorders/>
            <w:vAlign w:val="bottom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一、器质性心脏病、癫痫病、美尼尔氏症、眩晕症、癔病、震颤麻痹、精神病、痴呆以及影响</w:t>
            </w:r>
          </w:p>
        </w:tc>
        <w:tc>
          <w:tcPr>
            <w:tcW w:w="215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9283" w:type="dxa"/>
            <w:gridSpan w:val="21"/>
            <w:tcBorders/>
            <w:vAlign w:val="center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   </w:t>
            </w:r>
            <w:r>
              <w:rPr>
                <w:color w:val="EAEAEA"/>
                <w:sz w:val="18"/>
                <w:szCs w:val="18"/>
              </w:rPr>
              <w:t xml:space="preserve">肢体活动的神经系统疾病等妨碍安全驾驶疾病；  </w:t>
            </w:r>
          </w:p>
        </w:tc>
        <w:tc>
          <w:tcPr>
            <w:tcW w:w="2159" w:type="dxa"/>
            <w:gridSpan w:val="8"/>
            <w:vMerge w:val="restart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申请人签字：</w:t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bottom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二、吸食、注射毒品、长期服用依赖性精神药品成瘾尚未戒除；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center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三、提供虚假申请材料，以欺骗等不正当手段申领机动车驾驶证；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center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四、被吊销机动车驾驶证未满两年；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center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五、造成交通事故后逃逸被吊销机动车驾驶证；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/>
          </w:tcPr>
          <w:p>
            <w:pPr>
              <w:pStyle w:val="Normal"/>
              <w:jc w:val="right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年   月   日</w:t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center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六、驾驶许可依法被撤销未满三年；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vMerge w:val="restart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代理人</w:t>
            </w: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  <w:t>/</w:t>
            </w:r>
            <w:r>
              <w:rPr>
                <w:rFonts w:ascii="黑体;SimHei" w:hAnsi="黑体;SimHei" w:eastAsia="黑体;SimHei"/>
                <w:b/>
                <w:bCs/>
                <w:color w:val="EAEAEA"/>
                <w:sz w:val="20"/>
                <w:szCs w:val="20"/>
              </w:rPr>
              <w:t>监护人签字</w:t>
            </w: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center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七、机动车驾驶证被暂扣；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center"/>
          </w:tcPr>
          <w:p>
            <w:pPr>
              <w:pStyle w:val="Normal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  <w:t xml:space="preserve">     </w:t>
            </w:r>
            <w:r>
              <w:rPr>
                <w:color w:val="EAEAEA"/>
                <w:sz w:val="18"/>
                <w:szCs w:val="18"/>
              </w:rPr>
              <w:t>八、法律和行政法规规定的其他不准申请的情形。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EAEAEA"/>
                <w:sz w:val="18"/>
                <w:szCs w:val="18"/>
              </w:rPr>
            </w:pPr>
            <w:r>
              <w:rPr>
                <w:color w:val="EAEAEA"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color w:val="EAEAEA"/>
                <w:sz w:val="20"/>
                <w:szCs w:val="20"/>
              </w:rPr>
              <w:t>　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EAEAEA"/>
                <w:sz w:val="20"/>
                <w:szCs w:val="20"/>
              </w:rPr>
            </w:r>
          </w:p>
        </w:tc>
        <w:tc>
          <w:tcPr>
            <w:tcW w:w="215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AEAEA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b/>
                <w:bCs/>
                <w:color w:val="EAEAEA"/>
                <w:sz w:val="20"/>
                <w:szCs w:val="20"/>
              </w:rPr>
              <w:t xml:space="preserve">上述内容本人已认真阅读，本人不具有所列的不准申请的情形。 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215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EAEAEA"/>
                <w:sz w:val="20"/>
                <w:szCs w:val="20"/>
              </w:rPr>
            </w:pPr>
            <w:r>
              <w:rPr>
                <w:color w:val="EAEAEA"/>
                <w:sz w:val="20"/>
                <w:szCs w:val="20"/>
              </w:rPr>
              <w:t>年   月   日</w:t>
            </w:r>
          </w:p>
        </w:tc>
      </w:tr>
      <w:tr>
        <w:trPr>
          <w:trHeight w:val="165" w:hRule="atLeast"/>
        </w:trPr>
        <w:tc>
          <w:tcPr>
            <w:tcW w:w="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color w:val="EAEAEA"/>
                <w:sz w:val="20"/>
                <w:szCs w:val="20"/>
              </w:rPr>
            </w:r>
          </w:p>
        </w:tc>
        <w:tc>
          <w:tcPr>
            <w:tcW w:w="8989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b/>
                <w:bCs/>
                <w:color w:val="EAEAEA"/>
                <w:sz w:val="20"/>
                <w:szCs w:val="20"/>
              </w:rPr>
              <w:t xml:space="preserve"> 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b/>
                <w:bCs/>
                <w:color w:val="EAEAEA"/>
                <w:sz w:val="20"/>
                <w:szCs w:val="20"/>
              </w:rPr>
              <w:t>　</w:t>
            </w:r>
          </w:p>
        </w:tc>
        <w:tc>
          <w:tcPr>
            <w:tcW w:w="215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/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color w:val="EAEAE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color w:val="EAEAEA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color w:val="EAEAEA"/>
                <w:sz w:val="20"/>
                <w:szCs w:val="20"/>
              </w:rPr>
            </w:pPr>
            <w:r>
              <w:rPr>
                <w:vanish/>
                <w:color w:val="EAEAE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4342">
    <w:name w:val="font524342"/>
    <w:basedOn w:val="Normal"/>
    <w:qFormat/>
    <w:pPr>
      <w:spacing w:before="280" w:after="280"/>
    </w:pPr>
    <w:rPr>
      <w:sz w:val="18"/>
      <w:szCs w:val="18"/>
    </w:rPr>
  </w:style>
  <w:style w:type="paragraph" w:styleId="Font624342">
    <w:name w:val="font62434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24342">
    <w:name w:val="xl242434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2524342">
    <w:name w:val="xl25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24342">
    <w:name w:val="xl26243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24342">
    <w:name w:val="xl27243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824342">
    <w:name w:val="xl28243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924342">
    <w:name w:val="xl2924342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4342">
    <w:name w:val="xl3024342"/>
    <w:basedOn w:val="Normal"/>
    <w:qFormat/>
    <w:pPr>
      <w:pBdr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24342">
    <w:name w:val="xl3124342"/>
    <w:basedOn w:val="Normal"/>
    <w:qFormat/>
    <w:pPr>
      <w:pBdr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224342">
    <w:name w:val="xl3224342"/>
    <w:basedOn w:val="Normal"/>
    <w:qFormat/>
    <w:pPr>
      <w:pBdr>
        <w:left w:val="dotted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324342">
    <w:name w:val="xl33243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3424342">
    <w:name w:val="xl342434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3524342">
    <w:name w:val="xl35243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3624342">
    <w:name w:val="xl3624342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36"/>
      <w:szCs w:val="36"/>
    </w:rPr>
  </w:style>
  <w:style w:type="paragraph" w:styleId="Xl3724342">
    <w:name w:val="xl3724342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3824342">
    <w:name w:val="xl382434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3924342">
    <w:name w:val="xl392434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4024342">
    <w:name w:val="xl402434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4124342">
    <w:name w:val="xl412434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4224342">
    <w:name w:val="xl422434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4324342">
    <w:name w:val="xl4324342"/>
    <w:basedOn w:val="Normal"/>
    <w:qFormat/>
    <w:pPr>
      <w:spacing w:before="280" w:after="280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4424342">
    <w:name w:val="xl4424342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20"/>
      <w:szCs w:val="20"/>
    </w:rPr>
  </w:style>
  <w:style w:type="paragraph" w:styleId="Xl4524342">
    <w:name w:val="xl4524342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4624342">
    <w:name w:val="xl4624342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Xl4724342">
    <w:name w:val="xl47243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4824342">
    <w:name w:val="xl482434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4924342">
    <w:name w:val="xl49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5024342">
    <w:name w:val="xl50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124342">
    <w:name w:val="xl5124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5224342">
    <w:name w:val="xl52243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5324342">
    <w:name w:val="xl53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5424342">
    <w:name w:val="xl54243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524342">
    <w:name w:val="xl55243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5624342">
    <w:name w:val="xl56243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5724342">
    <w:name w:val="xl57243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5824342">
    <w:name w:val="xl5824342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5924342">
    <w:name w:val="xl592434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6024342">
    <w:name w:val="xl60243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124342">
    <w:name w:val="xl61243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6224342">
    <w:name w:val="xl62243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324342">
    <w:name w:val="xl63243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424342">
    <w:name w:val="xl642434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6524342">
    <w:name w:val="xl652434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24342">
    <w:name w:val="xl66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24342">
    <w:name w:val="xl67243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24342">
    <w:name w:val="xl68243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24342">
    <w:name w:val="xl69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7024342">
    <w:name w:val="xl70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7124342">
    <w:name w:val="xl7124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7224342">
    <w:name w:val="xl722434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7324342">
    <w:name w:val="xl7324342"/>
    <w:basedOn w:val="Normal"/>
    <w:qFormat/>
    <w:pPr>
      <w:spacing w:before="280" w:after="280"/>
      <w:textAlignment w:val="center"/>
    </w:pPr>
    <w:rPr/>
  </w:style>
  <w:style w:type="paragraph" w:styleId="Xl7424342">
    <w:name w:val="xl742434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7524342">
    <w:name w:val="xl75243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24342">
    <w:name w:val="xl762434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24342">
    <w:name w:val="xl772434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24342">
    <w:name w:val="xl78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924342">
    <w:name w:val="xl792434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24342">
    <w:name w:val="xl80243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24342">
    <w:name w:val="xl81243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8224342">
    <w:name w:val="xl82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8324342">
    <w:name w:val="xl83243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8424342">
    <w:name w:val="xl84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8524342">
    <w:name w:val="xl8524342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624342">
    <w:name w:val="xl8624342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8724342">
    <w:name w:val="xl8724342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824342">
    <w:name w:val="xl88243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924342">
    <w:name w:val="xl8924342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9024342">
    <w:name w:val="xl902434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9124342">
    <w:name w:val="xl912434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9224342">
    <w:name w:val="xl922434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9324342">
    <w:name w:val="xl93243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9424342">
    <w:name w:val="xl94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9524342">
    <w:name w:val="xl95243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9624342">
    <w:name w:val="xl96243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9724342">
    <w:name w:val="xl97243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9824342">
    <w:name w:val="xl9824342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9924342">
    <w:name w:val="xl99243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024342">
    <w:name w:val="xl100243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124342">
    <w:name w:val="xl1012434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224342">
    <w:name w:val="xl102243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324342">
    <w:name w:val="xl1032434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424342">
    <w:name w:val="xl104243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524342">
    <w:name w:val="xl1052434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624342">
    <w:name w:val="xl10624342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724342">
    <w:name w:val="xl10724342"/>
    <w:basedOn w:val="Normal"/>
    <w:qFormat/>
    <w:pP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824342">
    <w:name w:val="xl1082434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黑体;SimHei" w:hAnsi="黑体;SimHei" w:eastAsia="黑体;SimHei"/>
      <w:b/>
      <w:bCs/>
      <w:sz w:val="20"/>
      <w:szCs w:val="20"/>
    </w:rPr>
  </w:style>
  <w:style w:type="paragraph" w:styleId="Xl10924342">
    <w:name w:val="xl109243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11024342">
    <w:name w:val="xl1102434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11124342">
    <w:name w:val="xl111243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11224342">
    <w:name w:val="xl1122434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24342">
    <w:name w:val="xl113243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1424342">
    <w:name w:val="xl11424342"/>
    <w:basedOn w:val="Normal"/>
    <w:qFormat/>
    <w:pPr>
      <w:pBdr>
        <w:top w:val="single" w:sz="8" w:space="0" w:color="000000"/>
      </w:pBdr>
      <w:spacing w:before="280" w:after="280"/>
      <w:textAlignment w:val="center"/>
    </w:pPr>
    <w:rPr/>
  </w:style>
  <w:style w:type="paragraph" w:styleId="Xl11524342">
    <w:name w:val="xl1152434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24342">
    <w:name w:val="xl116243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724342">
    <w:name w:val="xl1172434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1824342">
    <w:name w:val="xl118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24342">
    <w:name w:val="xl119243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2024342">
    <w:name w:val="xl12024342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2124342">
    <w:name w:val="xl121243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2224342">
    <w:name w:val="xl1222434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324342">
    <w:name w:val="xl1232434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2424342">
    <w:name w:val="xl124243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2524342">
    <w:name w:val="xl125243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24342">
    <w:name w:val="xl1262434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2724342">
    <w:name w:val="xl12724342"/>
    <w:basedOn w:val="Normal"/>
    <w:qFormat/>
    <w:pPr>
      <w:spacing w:before="280" w:after="280"/>
      <w:jc w:val="center"/>
      <w:textAlignment w:val="center"/>
    </w:pPr>
    <w:rPr/>
  </w:style>
  <w:style w:type="paragraph" w:styleId="Xl12824342">
    <w:name w:val="xl128243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24342">
    <w:name w:val="xl129243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3024342">
    <w:name w:val="xl130243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3124342">
    <w:name w:val="xl1312434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24342">
    <w:name w:val="xl132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3324342">
    <w:name w:val="xl1332434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3424342">
    <w:name w:val="xl13424342"/>
    <w:basedOn w:val="Normal"/>
    <w:qFormat/>
    <w:pP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3524342">
    <w:name w:val="xl1352434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3624342">
    <w:name w:val="xl136243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3724342">
    <w:name w:val="xl1372434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3824342">
    <w:name w:val="xl138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3924342">
    <w:name w:val="xl1392434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4024342">
    <w:name w:val="xl1402434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24342">
    <w:name w:val="xl141243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224342">
    <w:name w:val="xl142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24342">
    <w:name w:val="xl143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24342">
    <w:name w:val="xl144243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4524342">
    <w:name w:val="xl1452434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4624342">
    <w:name w:val="xl1462434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4724342">
    <w:name w:val="xl147243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4824342">
    <w:name w:val="xl148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4924342">
    <w:name w:val="xl149243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5024342">
    <w:name w:val="xl1502434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5124342">
    <w:name w:val="xl1512434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5224342">
    <w:name w:val="xl152243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5324342">
    <w:name w:val="xl15324342"/>
    <w:basedOn w:val="Normal"/>
    <w:qFormat/>
    <w:pPr>
      <w:pBdr>
        <w:left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Xl15424342">
    <w:name w:val="xl15424342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Xl15524342">
    <w:name w:val="xl155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624342">
    <w:name w:val="xl15624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724342">
    <w:name w:val="xl157243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5824342">
    <w:name w:val="xl1582434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5924342">
    <w:name w:val="xl1592434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6024342">
    <w:name w:val="xl160243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6124342">
    <w:name w:val="xl161243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6224342">
    <w:name w:val="xl16224342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6324342">
    <w:name w:val="xl1632434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6424342">
    <w:name w:val="xl164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524342">
    <w:name w:val="xl165243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624342">
    <w:name w:val="xl166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724342">
    <w:name w:val="xl167243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6824342">
    <w:name w:val="xl168243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6924342">
    <w:name w:val="xl1692434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7024342">
    <w:name w:val="xl1702434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24342">
    <w:name w:val="xl171243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7224342">
    <w:name w:val="xl1722434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7324342">
    <w:name w:val="xl1732434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7424342">
    <w:name w:val="xl1742434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7524342">
    <w:name w:val="xl175243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7624342">
    <w:name w:val="xl17624342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7724342">
    <w:name w:val="xl177243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7824342">
    <w:name w:val="xl178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7924342">
    <w:name w:val="xl179243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8024342">
    <w:name w:val="xl180243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sz w:val="20"/>
      <w:szCs w:val="20"/>
    </w:rPr>
  </w:style>
  <w:style w:type="paragraph" w:styleId="Xl18124342">
    <w:name w:val="xl181243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8224342">
    <w:name w:val="xl182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8324342">
    <w:name w:val="xl183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424342">
    <w:name w:val="xl184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8524342">
    <w:name w:val="xl185243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8624342">
    <w:name w:val="xl18624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8724342">
    <w:name w:val="xl187243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bottom"/>
    </w:pPr>
    <w:rPr>
      <w:sz w:val="20"/>
      <w:szCs w:val="20"/>
    </w:rPr>
  </w:style>
  <w:style w:type="paragraph" w:styleId="Xl18824342">
    <w:name w:val="xl18824342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20"/>
      <w:szCs w:val="20"/>
    </w:rPr>
  </w:style>
  <w:style w:type="paragraph" w:styleId="Xl18924342">
    <w:name w:val="xl18924342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9024342">
    <w:name w:val="xl1902434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9124342">
    <w:name w:val="xl191243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9224342">
    <w:name w:val="xl192243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9324342">
    <w:name w:val="xl1932434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24342">
    <w:name w:val="xl19424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9524342">
    <w:name w:val="xl195243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9624342">
    <w:name w:val="xl196243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19724342">
    <w:name w:val="xl19724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9824342">
    <w:name w:val="xl198243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19924342">
    <w:name w:val="xl199243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0024342">
    <w:name w:val="xl200243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0124342">
    <w:name w:val="xl201243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224342">
    <w:name w:val="xl202243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324342">
    <w:name w:val="xl203243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424342">
    <w:name w:val="xl2042434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0524342">
    <w:name w:val="xl2052434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0624342">
    <w:name w:val="xl2062434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0724342">
    <w:name w:val="xl20724342"/>
    <w:basedOn w:val="Normal"/>
    <w:qFormat/>
    <w:pP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20824342">
    <w:name w:val="xl2082434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24342">
    <w:name w:val="xl20924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1024342">
    <w:name w:val="xl21024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124342">
    <w:name w:val="xl21124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224342">
    <w:name w:val="xl21224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1324342">
    <w:name w:val="xl21324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</w:rPr>
  </w:style>
  <w:style w:type="paragraph" w:styleId="Xl21424342">
    <w:name w:val="xl214243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  <w:u w:val="single"/>
    </w:rPr>
  </w:style>
  <w:style w:type="paragraph" w:styleId="Xl21524342">
    <w:name w:val="xl2152434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18"/>
      <w:szCs w:val="18"/>
      <w:u w:val="single"/>
    </w:rPr>
  </w:style>
  <w:style w:type="paragraph" w:styleId="Xl21624342">
    <w:name w:val="xl2162434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1724342">
    <w:name w:val="xl217243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1824342">
    <w:name w:val="xl218243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1924342">
    <w:name w:val="xl219243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2024342">
    <w:name w:val="xl22024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124342">
    <w:name w:val="xl221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24342">
    <w:name w:val="xl222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324342">
    <w:name w:val="xl223243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424342">
    <w:name w:val="xl224243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524342">
    <w:name w:val="xl225243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624342">
    <w:name w:val="xl226243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724342">
    <w:name w:val="xl227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2824342">
    <w:name w:val="xl228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2924342">
    <w:name w:val="xl229243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3024342">
    <w:name w:val="xl230243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3124342">
    <w:name w:val="xl2312434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3224342">
    <w:name w:val="xl2322434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3324342">
    <w:name w:val="xl233243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3424342">
    <w:name w:val="xl2342434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3524342">
    <w:name w:val="xl2352434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3624342">
    <w:name w:val="xl23624342"/>
    <w:basedOn w:val="Normal"/>
    <w:qFormat/>
    <w:pPr>
      <w:spacing w:before="280" w:after="280"/>
      <w:jc w:val="center"/>
      <w:textAlignment w:val="center"/>
    </w:pPr>
    <w:rPr/>
  </w:style>
  <w:style w:type="paragraph" w:styleId="Xl23724342">
    <w:name w:val="xl237243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24342">
    <w:name w:val="xl238243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924342">
    <w:name w:val="xl239243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4024342">
    <w:name w:val="xl240243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4124342">
    <w:name w:val="xl241243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4224342">
    <w:name w:val="xl242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324342">
    <w:name w:val="xl243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424342">
    <w:name w:val="xl24424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524342">
    <w:name w:val="xl24524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624342">
    <w:name w:val="xl246243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724342">
    <w:name w:val="xl24724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824342">
    <w:name w:val="xl24824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4924342">
    <w:name w:val="xl249243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Xl25024342">
    <w:name w:val="xl250243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3:00:00Z</dcterms:created>
  <dc:creator>admin</dc:creator>
  <dc:description/>
  <cp:keywords/>
  <dc:language>en-US</dc:language>
  <cp:lastModifiedBy>k</cp:lastModifiedBy>
  <cp:lastPrinted>2012-08-11T11:21:00Z</cp:lastPrinted>
  <dcterms:modified xsi:type="dcterms:W3CDTF">2012-08-14T05:04:00Z</dcterms:modified>
  <cp:revision>36</cp:revision>
  <dc:subject/>
  <dc:title>　　 </dc:title>
</cp:coreProperties>
</file>