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32.png" ContentType="image/png"/>
  <Override PartName="/word/media/image10.png" ContentType="image/png"/>
  <Override PartName="/word/media/image5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5.png" ContentType="image/png"/>
  <Override PartName="/word/media/image43.jpeg" ContentType="image/jpeg"/>
  <Override PartName="/word/media/image24.png" ContentType="image/png"/>
  <Override PartName="/word/media/image4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托托</w:t>
      </w:r>
      <w:r>
        <w:rPr>
          <w:b/>
          <w:sz w:val="28"/>
          <w:szCs w:val="28"/>
        </w:rPr>
        <w:t xml:space="preserve">SMTP 1.5 </w:t>
      </w:r>
      <w:r>
        <w:rPr>
          <w:b/>
          <w:sz w:val="28"/>
          <w:szCs w:val="28"/>
        </w:rPr>
        <w:t>安装及使用手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下载与安装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在浏览器中输入</w:t>
      </w:r>
      <w:hyperlink r:id="rId2">
        <w:r>
          <w:rPr>
            <w:rStyle w:val="InternetLink"/>
          </w:rPr>
          <w:t>托托软件</w:t>
        </w:r>
      </w:hyperlink>
      <w:r>
        <w:rPr/>
        <w:t>官方网站地址：</w:t>
      </w:r>
      <w:hyperlink r:id="rId3">
        <w:r>
          <w:rPr>
            <w:rStyle w:val="InternetLink"/>
          </w:rPr>
          <w:t>http://www.tuotuo8.cn</w:t>
        </w:r>
      </w:hyperlink>
    </w:p>
    <w:p>
      <w:pPr>
        <w:pStyle w:val="Normal"/>
        <w:numPr>
          <w:ilvl w:val="0"/>
          <w:numId w:val="2"/>
        </w:numPr>
        <w:jc w:val="left"/>
        <w:rPr/>
      </w:pPr>
      <w:r>
        <w:rPr/>
        <w:t>在产品下载栏目中找到托托</w:t>
      </w:r>
      <w:r>
        <w:rPr/>
        <w:t>SMTP Ver1.5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点击立即下载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7620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在弹出的窗口中选择保存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895725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下载中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048125" cy="239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下载完成后用</w:t>
      </w:r>
      <w:hyperlink r:id="rId7">
        <w:r>
          <w:rPr>
            <w:rStyle w:val="InternetLink"/>
          </w:rPr>
          <w:t>winrar</w:t>
        </w:r>
      </w:hyperlink>
      <w:r>
        <w:rPr/>
        <w:t>等解压软件解压后就可以使用了。如您的计算机中没有安装解压软件，可以在以下地址下载：</w:t>
      </w:r>
      <w:r>
        <w:rPr/>
        <w:t>http://www.skycn.com/soft/3475.html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76275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运行程序目录下的</w:t>
      </w:r>
      <w:r>
        <w:rPr/>
        <w:t>TTSMTP.exe</w:t>
      </w:r>
      <w:r>
        <w:rPr/>
        <w:t>启动托托</w:t>
      </w:r>
      <w:r>
        <w:rPr/>
        <w:t>SMTP 1.5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000125" cy="107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从网站上下载的是试用版，有七天的使用时间限制，其余所有功能与正式版相同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533775" cy="277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点击确定后进入程序主界面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610100" cy="3448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使用说明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以与</w:t>
      </w:r>
      <w:hyperlink r:id="rId12">
        <w:r>
          <w:rPr>
            <w:rStyle w:val="InternetLink"/>
          </w:rPr>
          <w:t>托托邮件群发</w:t>
        </w:r>
        <w:r>
          <w:rPr>
            <w:rStyle w:val="InternetLink"/>
          </w:rPr>
          <w:t>5.0</w:t>
        </w:r>
      </w:hyperlink>
      <w:r>
        <w:rPr/>
        <w:t>配合使用为例讲解托托</w:t>
      </w:r>
      <w:r>
        <w:rPr/>
        <w:t>SMTP 1.5</w:t>
      </w:r>
      <w:r>
        <w:rPr/>
        <w:t>的使用方法。（托托邮件群发软件下载地址：</w:t>
      </w:r>
      <w:hyperlink r:id="rId13">
        <w:r>
          <w:rPr>
            <w:rStyle w:val="InternetLink"/>
          </w:rPr>
          <w:t>http://www.tuotuo8.cn/Html/DownView.TT.asp?ID=15&amp;SortID=11.html</w:t>
        </w:r>
      </w:hyperlink>
      <w:r>
        <w:rPr/>
        <w:t>）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在托托</w:t>
      </w:r>
      <w:r>
        <w:rPr/>
        <w:t>SMTP 1.5</w:t>
      </w:r>
      <w:r>
        <w:rPr/>
        <w:t>中点击设置</w:t>
      </w:r>
      <w:r>
        <w:rPr/>
        <w:drawing>
          <wp:inline distT="0" distB="0" distL="0" distR="0">
            <wp:extent cx="409575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软件设置界面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在域名设置中点击添加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675" cy="525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25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在输入窗口中输入您想使用的域名后点击</w:t>
      </w:r>
      <w:r>
        <w:rPr/>
        <w:t>OK</w:t>
      </w:r>
      <w:r>
        <w:rPr/>
        <w:t>保存，例如：</w:t>
      </w:r>
      <w:r>
        <w:rPr/>
        <w:t>qq.com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667000" cy="128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在用户设置中点击添加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675" cy="5264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26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在输入窗口中输入您想使用的用户名以及密码，例如：</w:t>
      </w:r>
      <w:r>
        <w:rPr/>
        <w:t>admin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905125" cy="1838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设置完这些后点击确定回到程序主界面，点击开启</w:t>
      </w:r>
      <w:r>
        <w:rPr/>
        <w:drawing>
          <wp:inline distT="0" distB="0" distL="0" distR="0">
            <wp:extent cx="447675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73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如出现防火墙提示请点击允许访问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067300" cy="3352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638675" cy="3467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这样托托</w:t>
      </w:r>
      <w:r>
        <w:rPr/>
        <w:t>SMTP</w:t>
      </w:r>
      <w:r>
        <w:rPr/>
        <w:t>就开始工作了，下面打开托托邮件群发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619625" cy="171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确定进入添加发送账户界面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230" cy="34785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添加进入添加账户向导，输入之前在托托</w:t>
      </w:r>
      <w:r>
        <w:rPr/>
        <w:t>SMTP</w:t>
      </w:r>
      <w:r>
        <w:rPr/>
        <w:t>中设置好的用户名和密码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0500" cy="3495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下一步对账户进一步设置。</w:t>
      </w:r>
      <w:r>
        <w:rPr/>
        <w:t>SMTP</w:t>
      </w:r>
      <w:r>
        <w:rPr/>
        <w:t>地址填写托托</w:t>
      </w:r>
      <w:r>
        <w:rPr/>
        <w:t>SMTP</w:t>
      </w:r>
      <w:r>
        <w:rPr/>
        <w:t>中绑定的</w:t>
      </w:r>
      <w:r>
        <w:rPr/>
        <w:t>IP</w:t>
      </w:r>
      <w:r>
        <w:rPr/>
        <w:t>地址，如：</w:t>
      </w:r>
      <w:r>
        <w:rPr/>
        <w:t>127.0.0.1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3484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高级设置</w:t>
      </w:r>
      <w:r>
        <w:rPr/>
        <w:drawing>
          <wp:inline distT="0" distB="0" distL="0" distR="0">
            <wp:extent cx="88582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账户高级设置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发送策略将发送延时和发送数量限制前的勾都去掉后点击关闭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695575" cy="1990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点击测试对刚设置的账户进行测试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572000" cy="2647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</w:t>
      </w:r>
      <w:r>
        <w:rPr/>
        <w:drawing>
          <wp:inline distT="0" distB="0" distL="0" distR="0">
            <wp:extent cx="44767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关闭测试窗口，点击完成</w:t>
      </w:r>
      <w:r>
        <w:rPr/>
        <w:drawing>
          <wp:inline distT="0" distB="0" distL="0" distR="0">
            <wp:extent cx="78105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保存设置好的账户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</w:t>
      </w:r>
      <w:r>
        <w:rPr/>
        <w:drawing>
          <wp:inline distT="0" distB="0" distL="0" distR="0">
            <wp:extent cx="44767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关闭</w:t>
      </w:r>
      <w:r>
        <w:rPr/>
        <w:t>TTMail</w:t>
      </w:r>
      <w:r>
        <w:rPr/>
        <w:t>账户管理窗口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675" cy="34855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使用免费版</w:t>
      </w:r>
      <w:r>
        <w:rPr/>
        <w:drawing>
          <wp:inline distT="0" distB="0" distL="0" distR="0">
            <wp:extent cx="9525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托托邮件群发程序主界面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0500" cy="37363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地址薄</w:t>
      </w:r>
      <w:r>
        <w:rPr/>
        <w:drawing>
          <wp:inline distT="0" distB="0" distL="0" distR="0">
            <wp:extent cx="733425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托托邮件群发地址薄管理器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57800" cy="2152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选择或新建一个地址组后点击导入地址</w:t>
      </w:r>
      <w:r>
        <w:rPr/>
        <w:drawing>
          <wp:inline distT="0" distB="0" distL="0" distR="0">
            <wp:extent cx="666750" cy="428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" t="-84" r="-5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38750" cy="4619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浏览</w:t>
      </w:r>
      <w:r>
        <w:rPr/>
        <w:drawing>
          <wp:inline distT="0" distB="0" distL="0" distR="0">
            <wp:extent cx="657225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准备导入邮件地址列表文件并点击打开（邮件地址列表文件以一行一个邮件地址排列的</w:t>
      </w:r>
      <w:r>
        <w:rPr/>
        <w:t>txt</w:t>
      </w:r>
      <w:r>
        <w:rPr/>
        <w:t>格式文本文件为最佳）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导入按钮</w:t>
      </w:r>
      <w:r>
        <w:rPr/>
        <w:drawing>
          <wp:inline distT="0" distB="0" distL="0" distR="0">
            <wp:extent cx="742950" cy="295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导入邮件地址后点击关闭按钮</w:t>
      </w:r>
      <w:r>
        <w:rPr/>
        <w:drawing>
          <wp:inline distT="0" distB="0" distL="0" distR="0">
            <wp:extent cx="742950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回到地址薄界面，点击关闭</w:t>
      </w:r>
      <w:r>
        <w:rPr/>
        <w:drawing>
          <wp:inline distT="0" distB="0" distL="0" distR="0">
            <wp:extent cx="447675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回到程序主界面（托托邮件群发试用版只能导入</w:t>
      </w:r>
      <w:r>
        <w:rPr/>
        <w:t>50</w:t>
      </w:r>
      <w:r>
        <w:rPr/>
        <w:t>个邮件地址）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新群发任务</w:t>
      </w:r>
      <w:r>
        <w:rPr/>
        <w:drawing>
          <wp:inline distT="0" distB="0" distL="0" distR="0">
            <wp:extent cx="800100" cy="438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82" r="-4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任务界面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4135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在收件人中选择好刚才添加的收件人邮件地址的分组后点击确定</w:t>
      </w:r>
      <w:r>
        <w:rPr/>
        <w:drawing>
          <wp:inline distT="0" distB="0" distL="0" distR="0">
            <wp:extent cx="742950" cy="285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952625" cy="866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在发送邮箱中选择好刚才添加的发送账户后点击确定</w:t>
      </w:r>
      <w:r>
        <w:rPr/>
        <w:drawing>
          <wp:inline distT="0" distB="0" distL="0" distR="0">
            <wp:extent cx="742950" cy="285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038350" cy="647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在邮件主题中输入想发送的邮件标题，在下面的空白处输入想发送的邮件内容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867025" cy="1990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立即发送</w:t>
      </w:r>
      <w:r>
        <w:rPr/>
        <w:drawing>
          <wp:inline distT="0" distB="0" distL="0" distR="0">
            <wp:extent cx="552450" cy="485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" t="-74" r="-6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，软件将自动开始发送所有邮件，期间请保持网络连接的通畅和托托</w:t>
      </w:r>
      <w:r>
        <w:rPr/>
        <w:t>SMTP</w:t>
      </w:r>
      <w:r>
        <w:rPr/>
        <w:t>的开启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打开托托</w:t>
      </w:r>
      <w:r>
        <w:rPr/>
        <w:t xml:space="preserve">SMTP1.5 </w:t>
      </w:r>
      <w:r>
        <w:rPr/>
        <w:t>可以看到发送的状态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638675" cy="3448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当队列中没有邮件后发送就完成了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295650" cy="1943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注意事项</w:t>
      </w:r>
    </w:p>
    <w:p>
      <w:pPr>
        <w:pStyle w:val="Normal"/>
        <w:numPr>
          <w:ilvl w:val="0"/>
          <w:numId w:val="4"/>
        </w:numPr>
        <w:rPr/>
      </w:pPr>
      <w:r>
        <w:rPr/>
        <w:t>最好不要使用已有的域名作为发送账户域名。比如</w:t>
      </w:r>
      <w:r>
        <w:rPr/>
        <w:t>qq.com</w:t>
      </w:r>
      <w:r>
        <w:rPr/>
        <w:t>就会被</w:t>
      </w:r>
      <w:r>
        <w:rPr/>
        <w:t>QQ</w:t>
      </w:r>
      <w:r>
        <w:rPr/>
        <w:t>邮箱自动过滤。使用一些较长、较生僻的域名效果比较好，例如</w:t>
      </w:r>
      <w:r>
        <w:rPr/>
        <w:t>3241ewrt124f.com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本软件也可以配合其他类似</w:t>
      </w:r>
      <w:hyperlink r:id="rId53">
        <w:r>
          <w:rPr>
            <w:rStyle w:val="InternetLink"/>
          </w:rPr>
          <w:t>托托邮件群发</w:t>
        </w:r>
      </w:hyperlink>
      <w:r>
        <w:rPr/>
        <w:t>的软件使用，使用方法参考上文。</w:t>
      </w:r>
    </w:p>
    <w:p>
      <w:pPr>
        <w:pStyle w:val="Normal"/>
        <w:numPr>
          <w:ilvl w:val="0"/>
          <w:numId w:val="4"/>
        </w:numPr>
        <w:rPr/>
      </w:pPr>
      <w:r>
        <w:rPr/>
        <w:t>部分邮箱服务提供商会自动拒绝动态</w:t>
      </w:r>
      <w:r>
        <w:rPr/>
        <w:t>IP</w:t>
      </w:r>
      <w:r>
        <w:rPr/>
        <w:t>直接发出的邮件，所以使用时请添加适当的中继服务器以提高成功率。添加好中继服务器后请在设置</w:t>
      </w:r>
      <w:r>
        <w:rPr/>
        <w:t>&gt;</w:t>
      </w:r>
      <w:r>
        <w:rPr/>
        <w:t>域名设置中将中继发送尝试次数设置为</w:t>
      </w:r>
      <w:r>
        <w:rPr/>
        <w:t>1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请勿将本软件用于非法用途，否则后果</w:t>
      </w:r>
      <w:hyperlink r:id="rId54">
        <w:r>
          <w:rPr>
            <w:rStyle w:val="InternetLink"/>
          </w:rPr>
          <w:t>托托软件</w:t>
        </w:r>
      </w:hyperlink>
      <w:r>
        <w:rPr/>
        <w:t>概不负责。</w:t>
      </w:r>
    </w:p>
    <w:p>
      <w:pPr>
        <w:pStyle w:val="Normal"/>
        <w:numPr>
          <w:ilvl w:val="0"/>
          <w:numId w:val="4"/>
        </w:numPr>
        <w:rPr/>
      </w:pPr>
      <w:r>
        <w:rPr/>
        <w:t>试用版有部分功能限制，商业用途还请购买正式版。</w:t>
      </w:r>
    </w:p>
    <w:sectPr>
      <w:headerReference w:type="default" r:id="rId5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托托</w:t>
    </w:r>
    <w:r>
      <w:rPr/>
      <w:t xml:space="preserve">SMTP 1.5 </w:t>
    </w:r>
    <w:r>
      <w:rPr/>
      <w:t>安装及使用手册</w:t>
    </w:r>
    <w:r>
      <w:rPr>
        <w:rFonts w:eastAsia="Times New Roman"/>
      </w:rPr>
      <w:t xml:space="preserve"> </w:t>
    </w:r>
    <w:r>
      <w:rPr/>
      <w:t>http://www.tuotuo8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2z1">
    <w:name w:val="WW8Num2z1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otuo8.cn/" TargetMode="External"/><Relationship Id="rId3" Type="http://schemas.openxmlformats.org/officeDocument/2006/relationships/hyperlink" Target="http://www.tuotuo8.cn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skycn.com/soft/3475.html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tuotuo8.cn/Html/DownView.TT.asp?ID=15&amp;SortID=11.html" TargetMode="External"/><Relationship Id="rId13" Type="http://schemas.openxmlformats.org/officeDocument/2006/relationships/hyperlink" Target="http://www.tuotuo8.cn/Html/DownView.TT.asp?ID=15&amp;SortID=11.html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3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23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7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jpeg"/><Relationship Id="rId53" Type="http://schemas.openxmlformats.org/officeDocument/2006/relationships/hyperlink" Target="http://www.tuotuo8.cn/Html/ProductView.TT.asp?ID=71&amp;SortID=37.html" TargetMode="External"/><Relationship Id="rId54" Type="http://schemas.openxmlformats.org/officeDocument/2006/relationships/hyperlink" Target="http://www.tuotuo8.cn/" TargetMode="External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32:00Z</dcterms:created>
  <dc:creator>JA</dc:creator>
  <dc:description/>
  <cp:keywords/>
  <dc:language>en-US</dc:language>
  <cp:lastModifiedBy>JA</cp:lastModifiedBy>
  <dcterms:modified xsi:type="dcterms:W3CDTF">2011-02-28T02:28:00Z</dcterms:modified>
  <cp:revision>5</cp:revision>
  <dc:subject/>
  <dc:title>asf</dc:title>
</cp:coreProperties>
</file>