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$Header: readme.doc 06-mar-98.14:29:23 pthies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opyright (c) Oracle Corporation 1996, 1997, 1998, 1999, 200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readme.txt - &lt;one-line expansion of th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&lt;short description of component this file declares/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&lt;other useful comments, qualifications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MODIFIED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mjogleka    07/24/00 - update for 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gstevens    02/09/99 - update for 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thiesen    07/16/98 - update readme for 8.1.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thiesen    03/12/98 - added notes on OTT with J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thiesen    03/06/98 - explain limitations of generated REF getter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thiesen    03/18/97 - clarify 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thiesen    02/07/97 - readme for version 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thiesen    08/01/96 - 8.0 beta1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thiesen    07/29/96 - fix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ccint      07/29/96 - readme file for ott 8.0 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ccint      07/29/96 -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THE OBJECT TYPE TRANSLATOR (OTT) 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(OTT) version 8.1.7, which is the OTT relea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.1.7 Oracle database.  These note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tion 1 answers several frequently asked questions about 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esumes some knowledge of 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tion 2 lists known bug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: OTT FREQUENTLY ASK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OTT works when I put all the option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t when I use a CONFIG file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rmat of your CONFIG file carefully. 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separate line, and no whitespace is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forgot to specify the name of the INTYPE file, but OT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mplain about this.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YPE file is not specified, all types in the user's sche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y can't I write C structs by hand for my object ty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OCI programmer to write C structs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y hand.  However, this is error-prone. 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eclare the struct for the object type, the parall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and any necessary typedefs.  If a hand-written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ivalent to what OTT would generate,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*C/C++ programmer faces the additional obstacle that the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r needs the OUTTYPE file generated by OTT (which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of the precompiler, is an INTYPE file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are used for which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Should OTT use the same character set as my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es.  When OTT reads a the name of a database entit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translated from the database character se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d by OTT.  OTT then translates the name from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T to the C compiler's character set.  In order for OTT to rea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 entity successfully, all the characters of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TT character set, although a character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in the two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uarantee that the character set used by OT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haracters is to make it the same as the databas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the character set that OTT uses by setting the NLS_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by some other platform-specif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should I quote the name of a type, at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a in the INTYP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INTYPE file are quot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, attribute, or schema name was quoted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it is a case-sensitive name.  Any use of the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 or in the INTYPE file must be quoted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ust be used as when the name wa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, attribute, or schema name is an OTT reserved w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.  If the name was not quoted when it wa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written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y are OCI programs supposed to initializ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of Oracle8, each type has only on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Oracle8 may support multiple versions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type version table makes an OC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uture releases of Oracle8. 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CI programmer to declare a function proto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 generated by OTT, and to call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*C/C++ program does not call the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cause the Pro*C run-time library, SQLLIB,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Can I override an option in the CONFIG file by re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n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If an option is specified in more than one place, its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verrides its value in the INTYPE file, whi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n a CONFIG file named on the command line, whi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n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KNOWN BUGS AND RESTRICTIONS IN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 reports most, but not all, errors in the INTYPE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rrors in the INTYPE file are not reported by OTT, bu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to generate C declarations that will not comp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4454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 doesn't warn the user if the user requests the same nam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ypes, or for two different attribut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it is possible for two C structs or 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OTT to have the same name, or for two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truct or Java class to have the same name.  These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4495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quests that declarations be generated into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#include files, each of which must include the other,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port the error.  The error is detect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