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README.doc  README.doc  README.doc  README.doc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L*Plus 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Oracle Corporation 200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README.doc  README.doc  README.doc  README.doc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New Features in SQL*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Know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contains proprietary information of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; it is provided under 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restrictions on use and disclosure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by copyright law. Reverse engineer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oftware/documentation is delivered to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Agency of the Department of Defens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 with Restricted Rights and the following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RIGHTS LEGEND: Use, duplication, or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in subparagraph (c)(1)(ii) of DFARS 252.227-7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in Technical Data and Computer Software (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 Corporation, 500 Oracle Parkway, Redwood City, CA 94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oftware/documentation is delivered to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Agency not within the Department of Defen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livered with "Restricted Rights", as defined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227-14, Rights in Data - General, including Alterna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notice. If you find any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please report them to us in writing.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does not warrant that this document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 and SQL*Plus are registered trademarks, and Oracle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8 are trademarks of Oracl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*Plus 8.1 is a superset of SQL*Plus 8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available for SQL*Plus release 8.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2950-01  SQL*Plus 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2951-01  SQL*Plu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2954-01  SQL*Plus Getting Starte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5448-01  SQL*Plus Accessibility Gui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*Plus online help (HELP command) no long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SQL, or PL/SQL syntax. For information on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see the Oracle8 SQL Reference. For information on PL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see the PL/SQL User's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w Features in SQL*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bsections describe new feature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*Plus in this and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New Features in SQL*Plus 8.1.7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or features have bee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PLUS -MARKUP and SE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ENTMAP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LUS -MARKUP and SE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MARKUP command to generate eith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alone web page from your query or script, or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embedded in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QLPLUS -MARKUP HTML ON or SET MARKUP HTML ON SPOO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standalone web pages.  SQL*Plus will generat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pages automatically encapsulated with &lt;HTML&gt; and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LUS -MARKUP HTML ON is useful when embedding SQL*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cripts.  When SQL*Plus starts it output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prolog tags before executing any command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utput is marked up in HTML tags and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osed only when SQL*Plus terminates.  The -SI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RICT command line options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RKUP HTML ON SPOOL ON will generate complet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ubsequently spooled file.  The HTML tags in a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closed when SPOOL OFF is executed or SQL*Plu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ET MARKUP HTML ON SPOOL OFF to generat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uitable for embedding in an existing web pag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this way has no &lt;HTML&gt; or &lt;BODY&gt; tags, bu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release, you can use MARKUP HTML ON to produc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either the &lt;PRE&gt; tag or in an HTML table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uses standard HTML &lt;TABLE&gt;, &lt;TR&gt; and &lt;TD&gt;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ncode the rows and columns resul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.  Output to an HTML table is now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TML option is set ON.  You can generat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&lt;PRE&gt; tags by setting PREFORMA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*Plus gives you the power to embed your own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titles or at any time in commands such 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*Plus does not restrict the use of these tag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HTML syntax of user embedd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KUP syntax for SQLPLUS -MARKUP and SET MARK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[ON|OFF] [HEAD text] [BODY text] [TABLE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MAP {ON|OFF}] [SPOOL {ON|OFF}] [PRE[FORMAT] {ON|OF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ARKUP arguments may also need to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o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details about the MARKUP option, see Chapter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MARKUP command in Chapter 8 of the SQL*Plu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ENTMAP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ption, ENTMAP {ON|OFF}, has been added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add flexibility for mapping entities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ENTMAP is the current value of the MARKUP HTML E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MAP {ON|OFF}" in the COLUMN command allows you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entity mapping on or off for selected columns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include, for example, HTML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lumn of data, while still automaticall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in other data columns.  By turning entit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for a column containing HTML links, the HTML anch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 ("&lt;" and "&gt;") are correctly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Otherwise they would be replac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entities, &amp;lt; and &amp;gt;, preventing web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rpreting the HTM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in the column heading and any COMPUTE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ppearing in the column are mapped or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value of ENTMAP for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about the COLUMN ENTMAP op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command in Chapter 8 of the SQL*Plu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New Features in SQL*Plus 8.1.6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or features have bee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PLUS -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PLUS -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LUS -MARKUP and SE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3.1 for the latest syntax and examples for SQ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RKUP and SET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ystem variable, MARKUP, has been crea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PLUS -MARKUP and SET MARKUP. You can use SHOW MAR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of MARK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LUS -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the SQLPLUS command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PLUS [ [option] [logon] [start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| -? | [ [-M[ARKUP] markup_option] [-R[ESTRICT] level] [-S[ILENT]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3.1 for the latest syntax for -MARKUP markup_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log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[/password][@net_service_name] | / |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start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lename[.ext] [parameter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PLUS -RESTRICT command option allows you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commands that interact with the operat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disabling the same commands in the Produ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(PUP) table. However, commands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STRICT option are disabled even if there is no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, and remain disabled until SQL*Plu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riction level must be between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-RESTRICT option is not used, than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unless disabled in the P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RESTRICT 3 is used, then login.sql is not read.  Glogin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 but restricted commands use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disabled in each restriction level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Level 1       Level 2    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    disabled      disabled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                       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!           disabled      disabled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               disabled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                          disabled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@, @@                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                          disabled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*Plus command line help system is now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*Plus scripts.  SQL*Loader is no longer required. 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op the help system is now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install the help system manually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the helpbld.sql and helpus.sq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ically $ORACLE_HOME/sqlplus/admin/help)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plus system/&lt;system_password&gt; @helpbld.sql helpus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erating systems automate this in a scrip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s typically called 'helpins' or 'helpins.bat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same directory as the Oracle executabl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ents in the top of the script for us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have changed since the previous release of SQL*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*Plus script to remove the help syst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drop.sql and is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bld.sql.  To remove the help system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plus system/&lt;system_password&gt; @helpdrop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lease, the help system is only availabl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help system documents only SQL*Plus, not SQL or PL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New Features in SQL*Plus 8.1.5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or features have bee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QLBLAN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QLBLAN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*Pl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QLBLAN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SQL*Plus allows blank lines within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ON interprets blank lines and new line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command. OFF, the default value, does not allow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 lines in a SQL command.  SQL*Plus return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when a SQLTERMINTATOR or BLOCK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QLBL[ANKLINES]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QLBLANKLINES OFF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 SET SQLBLANKL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 sel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 SET SQLBLANK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 sel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QLBLAN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SQLBLANKLINES command displays whe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BLANKLINES command is set ON or OFF. SQL*Plu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lines in SQL commands when SET SQLBLANKLINES is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QLBL[ANK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*Pl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ss message returned from any CREATE/ALTER/DROP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NAPSHOT LOG commands has been altered to use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terialized view". The terms "snapshot" and "mat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" are synonymous. These commands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8 SQL Refere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 CREATE SNAPSHOT all_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AS SELECT * FROM 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ized view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New Features in SQL*Plus 8.1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for SQL*Plus Messages has chang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*Pl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*Plus errors and messages now have a prefix of "SP2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of the error message is similar to that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rror messages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2-0172: No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2-0691: expected SYSDBA or SYSOPER, not "sco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CONNECT &lt;username&gt; [AS {SYSDBA|SYSOPE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New Features in SQL*Plus 8.1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or features have been modified or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cussion of each comman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or stops automatic archiving of online redo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(explicitly) archives specified redo lo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redo log file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LOG {LIST|STOP}|{START|NEXT|ALL|integer} [TO 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BE command can now describe objects recurs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et in the SET DESCRIBE command. It can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and indentation of an attribute or column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ject contains multiple object types. Use the SET LIN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control the data display width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{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cribe the table EMP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DESCRIBE 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lis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              Null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 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                                          RECUR_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                                               RECUR_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_DATE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                                         VARCHAR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                                                RECUR_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cribe the table EMP to a depth of three level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SET DESCRIBE DEPTH 3 LINENUM ON 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&gt;DESCRIBE 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lists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Null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 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MPLOYEE                                 RECUR_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   NAME                                   VARCHAR2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   ADDR                                   RECUR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1   ADDR1                                  RECUR_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1   DOB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1   GENDER                                 VARCHAR2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DEPT                                     RECUR_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7   DEPTNO     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7   DEPT_NAME                              VARCHAR2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7   LOCATION                               VARCHAR2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START_DATE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POSITION                                 VARCHAR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SAL                                      RECUR_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13   ANNUAL_SAL                             NUMBER(1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13   EMP_TYPE                               VARCHAR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13   COMM                                   NUMBER(1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13   PENALTY_RATE                           NUMBER(5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media recovery on one or more tablespaces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s, or the entire databas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[DATABSE [[UNTIL options] [USING BACKUP CONTRO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ARALLEL claus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TABLESPACE {tablespace [, tablespace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ARALLEL 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DATAFILE {datafilename [, datafilename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ARALLEL claus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s requir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ANCEL|CHANGE integer|TIME 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clause requir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ARALLEL ([DEGREE {integer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NSTANCES {integer|DEFAULT}]...)|NOPARALL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command has four new clauses, AUTORECOVERY,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and LOG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AUTORECOVERY command sets the RECOV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pply the default filenames of the archive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 needed during recovery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UTORECOVERY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DESCRIBE command sets the level to describ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BE command. It also sets whether to displa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indentation when describing an objec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SCRIBE [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 requir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PTH {1|n|ALL}] [LINENUM {ON|OFF}] [INDENT {ON|OF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SET DESCRIBE DEPTH is 1 and can be any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 and 50. SET DEPTH ALL describes all object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of 50 levels. The default for SET DESCRIBE LINE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The default for SET DESCRIBE INDEN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INSTANCE command changes the default inst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to the specified instance path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TANCE [instance_path|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LOGSOURCE command specifies th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logs are retrieved during recovery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GSOURCE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command has six new clauses, AUTORECOVERY,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LOGSOURCE, PARAMETERS, and S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AUTORECOVERY command displays the setting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COVERY comman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UTO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DESCRIBE command displays the setting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comman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INSTANCE command displays the setting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 comman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LOGSOURCE command displays the setting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OURCE comman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OG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PARAMETERS command displays the current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initialization parameters. You can use a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to see a subset of parameters whos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ring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ARAMETERS [parameter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SGA command displays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's System Global Area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s down a currently running Oracle instanc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and dismounting a databas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DOWN [ABORT|IMMEDIATE|TRANSACTIONAL|NOR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NORMA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an Oracle instance with several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ing, and opening a databas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[FORCE][RESTRICT][PFILE=filename][MOUNT[OPEN[RECOV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atabase]][mount_options]|[NOM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mount_options requir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CLUSIVE|[PARALLEL|SHARED][RETR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New Features in SQL*Plus 8.0.5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or features have been modified or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CONNECT command is extended to support th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ion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[ECT] [logon] [AS [SYSOPER|SYSDBA]]|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logon requir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[/password][@database_specification]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New Features in SQL*Plus 8.0.3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or features have been modified or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B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cussion of each comman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E TYPE command is processed as a PL/SQ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be command now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assword to be change without echoing the passwor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devic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[ORD]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username specifies the user. If no user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s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password of another user you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the appropriat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gon or connect as a user whose account has exp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change your password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ccount it locked, a message is displayed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user is not permitted until the account is un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account managemen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e CREATE and ALTER USER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PROFILE command in the "Oracle8 Server SQ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MAXDATA and CLOSECURSOR commands have been obso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ffect in SQL*Plus 8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COMPATIBILITY command is modified for SQL*Plus 8.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[PATIBILITY]  {v7|v8|NA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NATIVE. You cannot use version 6 or l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QL*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QL language SET CONSTRAINT command is suppor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QL Language documentation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NEWPAGE command has the new keyword NO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P[AGE] {1|n|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1. SET NEWPAGE NONE prints no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ormfeed between report pages. For compatibilit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GE 0 prints a formfeed and no blank line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command now has a LOBOFFSET claus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OBOF[FSET] {n|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1. The LOBOFFSET clause set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from which CLOB and NCLOB data is retr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command now supports bind variables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AR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s of NCHAR and NVARCHAR2 bind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and 4000 respectively. For more information on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s please refer to the Oracle8 SQ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s of CHAR and VARCHAR2 bind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creased to 2000 and 4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ERRORS [{FUNCTION|PROCEDURE|PACKAGE|PACK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TRIGGER|VIEW|TYPE|TYPE BODY} [schema.]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RIBUTE command has been introduced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the attribute of an object when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The format of an attribute will not be aff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s object.attribute, however, the COLUMN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is cas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[type_name.attribute_name [option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[AS]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[MAT]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{type_name.attribute_name|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learing columns will also clear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 command now allows numeric bind variab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XIT|QUIT} [SUCCESS|FAILURE|WARNING|n|variable|:Bind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OMMIT|ROLL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efine variable _SQLPLUS_RELEASE contains a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QL*Plus release number. The form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 Server release number _O_RELEASE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bsections list bugs fixed in SQL*Plus i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leases. Numbers in parentheses follow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refer to bug numbers in the Oracle Bu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Version 8.1.7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line length is now set to 5120 characte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and Solaris platforms, instead of just NT (6460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us of ENTMAP was being altered by other HTML options (10017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object name is longer than 30 bytes, SQL*Plus returns SP2-565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it is possible that object name is longer that 3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database scenario. (6647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goes into an infinite loop and eventuall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ly when an operating system environment variab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the NLS_DATE_FORMAT variable. (69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synonym via database link will result in ORA-0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(763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variable names defined by ACCEPT were restricted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single-byte character sets.  Using DEF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variable name did not display an error message. (8427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various memory access errors and small leak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when selecting object types that SQL*Pl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o a text representation (984823, 8864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memory access error when printing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59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must trap for the server status and handle according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nnection after a server status changes. (9495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bnormal termination was occurring when first logg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*Plus and then issuing a "SHOW ERRORS PROCEDURE 'procname'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rint ''test'' " (9544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now does not issue a recovery unless the OPEN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needed error. (9638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instance doesn't not give message to indicat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ce just set. (9770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quote for the head &amp; body option for the mar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ssuing the store command. (989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electing CLOB column with Japanese character set, som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issing (1008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html title is not being display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a given character set. It always in English. (9895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onsistent case for meta tag in set markup html command (9945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uses wrong MODE for the SYSOPER connection. (10027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BA command RECOVER, ORADEBUG, ARCHIVE LOG do not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amp;' substitution variables. (10095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must re-attach for connection following a connect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186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ppinfo command returns error message even server is g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7 database. (10434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bnormal termination was occurring on some platform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command was issued with the LINESIZE set to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ple of four (eg. 131) (1069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t login as internal for non-DBA group user w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separately. (10780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umn not displayed correctly with shif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(11145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ue function unable to display attribute of type raw (11299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errors prints incorrect message for java obje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errors. (11329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need to trap for server session status to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 connection after a server session stat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(11348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join aggregate group by parallel results in ORA-2434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row selected" (1149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LS_LANG is set to an EBCDIC character set o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, SQL*Plus gives various odd errors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DITOR value and fails to start.  It is not valid to us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ts in non ECDIC environments. The detec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nown) invalid character sets has been added. 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*Plus now prints an error "Invalid NLS character s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environment Error 19 initializing SQL*Plus"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. (11670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'alter user password expire;' option produces an Ora-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SQL*PLUS when user logs in and is promp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(12255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 entity mapping does not convert double quotes (12277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does not free temporary lob after data is fe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(12826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de changes (984823, 886471, 1159255, 1015221, 1015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6606, 1087990, 1093771, 1097298, 1179762, 1186233, 11944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1856, 1272028, 1283615, 131254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Version 8.1.6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Windows NT, errors from trying to run a console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o spool files (6173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nnected to a V7 database using a V8 SQL*Plus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date format with 'ALTER SESSION' no lo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to truncate the displayed dates (6638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on Windows NT and UNIX now have similar output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, and SET TIMING (690909, 8746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istics for AUTOTRACE now report only on the user SQ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TRACE features also works for externally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S$") users. (6909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itial extent size of the HELP table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9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ynamic SQL compilation errors within PL/SQL block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xpliction object name with SHOW ERRORS to view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61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internal functions were changed to handle 8-bit data (727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ERROR now handles case conversion of names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(7306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format for number types in collections is n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scalar columns (7314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PARAMETER no longer truncates names or values.  The "I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ow displays the correct type.  Parameter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W PARAMETERS &lt;parameter_name&gt;"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33501, 9594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LOGSOURCE "" is now accepted.  This allow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E SET command to be loaded without error. (7347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mory access error with SET AUTOTRACE was fixed (7463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internal changes to SET DESCRIBE were made (751078, 933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UTOTRACE shows the correct output when using stored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575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PARAMETER now orders output so the parameters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itialization file entries are list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ritten (7765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mory access error that occurred on some operating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command has been fixed (785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mory leak when selecting from VARRAYS no longer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 has been optimized (6912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blem preventing users being prompted to change thei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 some cases has been fixed (6971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blem connecting to SQL*Plus when in the password expiry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fixed (7395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umber of problems with the STARTUP and SHUTDOWN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olved (731789, 758873, 771058, 777723, 777732, 7708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0377, 781702, 790865, 820739, 836631, 861750, 877682, 9286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9122, 9573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UTOTRACE TRACEONLY no longer causes an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nected as internal (755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itution ('&amp;') variables can now be used in the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 commands (7776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internal changes were made for message handling (812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6100, 8694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SCRIBE formatting problem occurring on several platfor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 (8137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mory access error no longer occurs when using SQ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ng initial keyword string (eg. CREATE OR 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NOFORCE JAVA) has been fixed (8150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messages from STARTUP and SHUTDOWN now have individu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8206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mory access error for the PRINT command has been fixed (836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bnormal termination doing a DESCRIBE with a large LINE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 (842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blem displaying report output in the KO16DBCS character 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8700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haracter mode SQL*PLus on Windows NT can now h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into it (874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blem connecting with usernames containing Latin-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 (8765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now resyncronizes with the server character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ATABASE commands (877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ing "/nolog" at the "Username:" prompt no longer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 termination.  The "/nolog" option is vali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"sqlplus" command (8875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blem causing ORA-1458 when using COPY has been fixed (8982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IREDATE field of the EMP demonstration table is n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plict four digit years (9117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supports the new connection syntax of Net8 (913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uccess message is now printed for the RECOVER command (923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T DESCRIBE usage message is no longer hard coded and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lated (9304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uplicate 'rm' entry in the ins_sqlplus.mk fil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33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eedback message for ALTER DATABASE is no longer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ccessful commands (955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uplicate error message when attempting to connect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name no longer occurs (9576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s when "connect internal" fails are now displayed (971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new DATETIME and interval types can be described (975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lections no longer have extraneous NULLs displayed (993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de changes (1010644, 704182, 754503, 759630, 825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4808, 892013, 896196, 9031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Version 8.1.5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now accepts a Net8 net service name 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eg. Enter password: pw@net_service_name (716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ma names are no longer truncated when describing types (7294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were made to parsing usernames, passwords and 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Preceding and embedded whitespace, and quot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(731901, 745122, 6621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ing a type with attributes of large size no long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exception (7452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CUTE command now works in I18N mode (7283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pitalization of the statistics feedback messag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(7347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an uninitialized bind variable in an EXIT statem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abnormal termination (6928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hanges (718668, 719337, 719339, 7341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Version 8.1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um length for spool file names was increas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was improved to prevent a core dump with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904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nows displays a user error message instead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hen selecting from a nested table or varray of raw (7267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some command usage messages and regularized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6724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splay bug for multi-byte column names with shift-in/ou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 (6955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QL*Net network service name is no longer ignor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-1017 occurs (6956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ng a number column with a to_char(col, 'FM99')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displays an extra character (6445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hanges (664915, 700687, 702954, 7193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Version 8.1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A-01089 WHILE CONNECT INTERNAL (642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NSTANCE IDLE, CONNECT INTERNAL SHOULD SHOW CONNECTED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6331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INSTANCE INSTANCE_NAME IS NOT SUPPORTED IN SQLPLUS (630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OBJECT TYPE WITH METHOD RESULT ORA-24328 (663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A TYPE DOES NOT DISPLAY THE SCHEMA OF THE TYPES OF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43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&lt;TYPE&gt; FAILS IF ITS ATTRIBUTES ARE IN A DIFFERENT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76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T DESCRIBE A SYNONYM WHICH POINTS TO A REMOTE OBJECT (6247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NNECCT AFTER ALTER USER USER1 PASSWORD EXPIRE WILL RESUL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6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PLUS EXITS WITH MULTIPLE ORA-1012S AND MEMORY ERROR AFT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' (66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UP USING SQLPLUS GETS ERROR MESSAGES (BUT SUCCEEDS) (6557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CODE NOT AFFECTED BY SUCCESSFUL STATEMENT (6505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PLUS CORE DUMPS WHEN SUBSTITUTION STRING IS TOO LONG (646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UP WITH PFILE SPECIFIED RESULT LRM-00109 AND ORA-01078 (6398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ALL SHOW SHIFTINOUT IN WRONG POSITION (5946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de changes (656797, 664915, 666769, 671924, 642147, 660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49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umns of type NCLOB cannot be formatted with WORD_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COLUMN" command is used to format such colum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D_WRAP" option, the column data will WRA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_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blocking database calls are not suppor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Oracle8 server. 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rying of LONG columns requires enough local mem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ta, as specified by the value of SE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irrespective of the value of the SET LONGCHUN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connected to a V7 server, the syntax for DESCRIB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{[schema.]object[.subobject|@db_link] [column]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SQL*Plus version 3 (released with V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connected to a V8 server, the DESCRIBE comm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describing objects on a V7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Releas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README.doc  README.doc  README.doc  README.doc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