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444444"/>
          <w:spacing w:val="0"/>
          <w:sz w:val="44"/>
          <w:szCs w:val="44"/>
          <w:shd w:fill="FFFFFF" w:val="clear"/>
          <w:lang w:val="en-US" w:eastAsia="zh-CN"/>
        </w:rPr>
        <w:t>免责声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一切用户在下载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本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软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 xml:space="preserve">(“Windows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可视化管理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时均被视为已经仔细阅读本条款并完全同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凡以任何方式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运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本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软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，或直接、间接使用本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软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者，均被视为自愿接受本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软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相关声明和用户服务协议的约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本软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不提供任何保证，并不承担任何法律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、用户明确并同意其使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本软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所存在的风险将完全由其本人承担；因其使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本软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而产生的一切后果也由其本人承担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本软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对此不承担任何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、本软件所有功能，初衷用于分享与普及知识，请不要用于非法用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  <w:t>、请用虚拟机或不重要的电脑来测试，不要在重要电脑上使用本软件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9:48:11Z</dcterms:created>
  <dc:creator>Administrator</dc:creator>
  <dc:description/>
  <dc:language>en-US</dc:language>
  <cp:lastModifiedBy>WPS_1684715626</cp:lastModifiedBy>
  <dcterms:modified xsi:type="dcterms:W3CDTF">2023-06-25T14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4B94063C9421B980D04093DFC59F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