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仓库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其他库存变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Style16"/>
        <w:spacing w:lineRule="exact" w:line="320" w:before="93" w:after="93"/>
        <w:rPr/>
      </w:pPr>
      <w:r>
        <w:rPr>
          <w:lang w:val="en-US" w:eastAsia="en-US"/>
        </w:rPr>
        <w:t>当企业发生除采购收货、销售发货、生产领料、退料、产品进仓等正常出入库业务以外的其他库存变动，如货品借入、借出等业务时，可以通过</w:t>
      </w:r>
      <w:r>
        <w:rPr>
          <w:lang w:val="en-US" w:eastAsia="en-US"/>
        </w:rPr>
        <w:t>&lt;</w:t>
      </w:r>
      <w:r>
        <w:rPr>
          <w:lang w:val="en-US" w:eastAsia="en-US"/>
        </w:rPr>
        <w:t>库存变动</w:t>
      </w:r>
      <w:r>
        <w:rPr>
          <w:lang w:val="en-US" w:eastAsia="en-US"/>
        </w:rPr>
        <w:t>&gt;</w:t>
      </w:r>
      <w:r>
        <w:rPr>
          <w:lang w:val="en-US" w:eastAsia="en-US"/>
        </w:rPr>
        <w:t>单来处理，通常此类业务的发生只是作为备查单据来记录业务的发生。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由于库存变动单只涉及到“借”与“还”，因此，库存变动没有账面库存的概念，我们开立库存变动单，系统只增加仓库的实际仓库，对账面库存是没有任何影响的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开立“库存变动”单前，我们必须设置</w:t>
      </w:r>
      <w:r>
        <w:rPr/>
        <w:t>【</w:t>
      </w:r>
      <w:r>
        <w:rPr/>
        <w:t>库存变动类型</w:t>
      </w:r>
      <w:r>
        <w:rPr/>
        <w:t>】</w:t>
      </w:r>
      <w:r>
        <w:rPr/>
        <w:t>，从</w:t>
      </w:r>
      <w:r>
        <w:rPr/>
        <w:t>【</w:t>
      </w:r>
      <w:r>
        <w:rPr/>
        <w:t>数据字典</w:t>
      </w:r>
      <w:r>
        <w:rPr/>
        <w:t>】</w:t>
      </w:r>
      <w:r>
        <w:rPr/>
        <w:t>打开</w:t>
      </w:r>
      <w:r>
        <w:rPr/>
        <w:t>【</w:t>
      </w:r>
      <w:r>
        <w:rPr/>
        <w:t>库存变动类型</w:t>
      </w:r>
      <w:r>
        <w:rPr/>
        <w:t>】</w:t>
      </w:r>
      <w:r>
        <w:rPr/>
        <w:t>，系统已经为我们设置了“借入”、“借出”、“还入”、“还出”四种变动类型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系统中出入仓类型是由变动类型决定的，如果我们选择的是“借入”与“还入”，那么出入仓类型就是“入库类”，同理，如果我们选择的是“借出”与“还出”，那么出入仓类型就是“出库类”了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在处理实际业务过程中，这四种类型都不会单独而存在，当企业从其他的供应商或零售店借入了某些货品，那这些货品就肯定有一个偿还的过程，企业不可能永远地去“借入”货品，也不可长期地“借出”货品，因此，处理这种业务，我们可以先做一张“借入单”，然后再做一张“还出单”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/>
      </w:pPr>
      <w:r>
        <w:rPr/>
        <w:t>在“库存变动单”中，“数量”栏需要用户输入货品变动数量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关联报表</w:t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36576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仓库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3:01:00Z</dcterms:modified>
  <cp:revision>208</cp:revision>
  <dc:subject/>
  <dc:title/>
</cp:coreProperties>
</file>