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销售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现款销售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>
          <w:bCs/>
          <w:lang w:val="en-US" w:eastAsia="en-US"/>
        </w:rPr>
        <w:t>现款销售是企业销售业务中较为常见的销售方式，是指企业在发生了销售业务时，即时可以收到客户支付的货款，采用现款销售的货品与赊销业务类似，只是收款方式有所不同而已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</w:rPr>
      </w:pPr>
      <w:r>
        <w:rPr>
          <w:rFonts w:cs="宋体;SimSun"/>
        </w:rPr>
        <w:t>一张现款销售可同时选择多张销售订单生成；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>
          <w:rFonts w:cs="宋体;SimSun"/>
        </w:rPr>
        <w:t>现款销售引用销售订单时，系统只提供没有“完成”标志和“已中止”标志的销售订单可选；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</w:rPr>
      </w:pPr>
      <w:r>
        <w:rPr>
          <w:rFonts w:cs="宋体;SimSun"/>
        </w:rPr>
        <w:t>系统提供收据、普通发票、增值税发票等三种发票类型，企业可根据实际情况进行选择。如企业在开立“现款销售”时，发票类型选择为增值税发票，我们看到，当选择为“增值税发票”后，单据明细项中就自动地增加了“税率”这一栏目，企业可根据实际业务对税率进行修改或调整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</w:rPr>
      </w:pPr>
      <w:r>
        <w:rPr>
          <w:rFonts w:cs="宋体;SimSun"/>
        </w:rPr>
        <w:t>现款销售中所选择的货品是作“批号管理”时，“批号”字段不能为空。</w:t>
      </w:r>
    </w:p>
    <w:p>
      <w:pPr>
        <w:pStyle w:val="Heading2"/>
        <w:spacing w:lineRule="auto" w:line="360"/>
        <w:rPr>
          <w:rFonts w:cs="宋体;SimSun"/>
          <w:lang w:val="en-US" w:eastAsia="en-US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三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关联报表</w:t>
      </w:r>
    </w:p>
    <w:p>
      <w:pPr>
        <w:pStyle w:val="Normal"/>
        <w:rPr/>
      </w:pPr>
      <w:r>
        <w:rPr>
          <w:bCs/>
        </w:rPr>
        <w:t>销售报表：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6576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库存报表：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65760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资金报表：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销售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Ed11">
    <w:name w:val="ed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2:27:00Z</dcterms:modified>
  <cp:revision>193</cp:revision>
  <dc:subject/>
  <dc:title/>
</cp:coreProperties>
</file>