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</w:t>
      </w: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收银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日结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日结单可以用来查看本日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单据日结情况，并具备穿透功能。双击其中某个单据可以打开相应的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单据。</w:t>
      </w:r>
    </w:p>
    <w:p>
      <w:pPr>
        <w:pStyle w:val="Normal"/>
        <w:ind w:firstLine="40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POS</w:t>
    </w:r>
    <w:r>
      <w:rPr>
        <w:color w:val="000080"/>
        <w:szCs w:val="21"/>
        <w:lang w:eastAsia="zh-CN"/>
      </w:rPr>
      <w:t>收银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1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Ed11">
    <w:name w:val="ed11"/>
    <w:basedOn w:val="Style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4:50:00Z</dcterms:modified>
  <cp:revision>244</cp:revision>
  <dc:subject/>
  <dc:title/>
</cp:coreProperties>
</file>