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仓库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存货调价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企业在持续经营的前提下，存货入账价值的基础应采用历史成本为计价原则。然而，有多种原因会使企业的存货出现价格变动，导致企业存货成本不真实，当企业仓库货品的价格与市价产生较大差异，或其他原因造成的库存成本单价波动较大时，企业就要对库存商品成本价进行调整，这时就可以通过</w:t>
      </w:r>
      <w:r>
        <w:rPr>
          <w:lang w:val="en-US" w:eastAsia="en-US"/>
        </w:rPr>
        <w:t>&lt;</w:t>
      </w:r>
      <w:r>
        <w:rPr>
          <w:lang w:val="en-US" w:eastAsia="en-US"/>
        </w:rPr>
        <w:t>存货调价</w:t>
      </w:r>
      <w:r>
        <w:rPr>
          <w:lang w:val="en-US" w:eastAsia="en-US"/>
        </w:rPr>
        <w:t>&gt;</w:t>
      </w:r>
      <w:r>
        <w:rPr>
          <w:lang w:val="en-US" w:eastAsia="en-US"/>
        </w:rPr>
        <w:t>单来处理存货价格变动的业务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单位”栏数据由系统按照货品当时的库存状况自动填入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调后单价”栏手工输入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存货调价并不是指当前成本错误就去调价，存货调价遵循的是会计上的谨慎性原则与“可变现净值孰低法”原则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/>
        <w:t>存货调价的工作一般安排在月未处理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关联报表</w:t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23431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仓库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3:01:00Z</dcterms:modified>
  <cp:revision>204</cp:revision>
  <dc:subject/>
  <dc:title/>
</cp:coreProperties>
</file>