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阳途网控免费版与企业版区别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955"/>
        <w:gridCol w:w="3780"/>
        <w:gridCol w:w="900"/>
        <w:gridCol w:w="900"/>
      </w:tblGrid>
      <w:tr>
        <w:trPr>
          <w:trHeight w:val="613" w:hRule="atLeast"/>
        </w:trPr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名称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简介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费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版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系统特性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构架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费版：服务端</w:t>
            </w:r>
            <w:r>
              <w:rPr/>
              <w:t>-</w:t>
            </w:r>
            <w:r>
              <w:rPr/>
              <w:t>客户端模式，服务端装在管理人员的计算机上、客户端装在员工的计算机上。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版：服务端</w:t>
            </w:r>
            <w:r>
              <w:rPr/>
              <w:t>-</w:t>
            </w:r>
            <w:r>
              <w:rPr/>
              <w:t>管理机</w:t>
            </w:r>
            <w:r>
              <w:rPr/>
              <w:t>-</w:t>
            </w:r>
            <w:r>
              <w:rPr/>
              <w:t>客户端模式，服务端装在中心机房的服务器上，管理机装在管理人员的计算机上，客户机装在被管理人员的计算机上</w:t>
            </w:r>
          </w:p>
        </w:tc>
      </w:tr>
      <w:tr>
        <w:trPr>
          <w:trHeight w:val="567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型应用支持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费版：设计支持</w:t>
            </w:r>
            <w:r>
              <w:rPr/>
              <w:t>30</w:t>
            </w:r>
            <w:r>
              <w:rPr/>
              <w:t>台以内计算机，局域网小型应用支持。</w:t>
            </w:r>
          </w:p>
        </w:tc>
      </w:tr>
      <w:tr>
        <w:trPr>
          <w:trHeight w:val="567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版：</w:t>
            </w:r>
            <w:r>
              <w:rPr>
                <w:rFonts w:eastAsia="Times New Roman"/>
              </w:rPr>
              <w:t xml:space="preserve"> </w:t>
            </w:r>
            <w:r>
              <w:rPr/>
              <w:t>10000</w:t>
            </w:r>
            <w:r>
              <w:rPr/>
              <w:t>台计算机局域网、互联网等大型监管应用支持</w:t>
            </w:r>
          </w:p>
        </w:tc>
      </w:tr>
      <w:tr>
        <w:trPr>
          <w:trHeight w:val="567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管理员管理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费版：不支持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版：支持。可以给不同管理员分配不同的管理部门。也可以给不同的管理员分配不同的管理权限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库应用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费版：</w:t>
            </w:r>
            <w:r>
              <w:rPr/>
              <w:t>ACCESS</w:t>
            </w:r>
            <w:r>
              <w:rPr/>
              <w:t>数据库</w:t>
            </w:r>
          </w:p>
          <w:p>
            <w:pPr>
              <w:pStyle w:val="Normal"/>
              <w:rPr/>
            </w:pPr>
            <w:r>
              <w:rPr/>
              <w:t>企业版：</w:t>
            </w:r>
            <w:r>
              <w:rPr/>
              <w:t>SQLSERVER</w:t>
            </w:r>
            <w:r>
              <w:rPr/>
              <w:t>数据库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管功能实现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费版与企业版均有的功能实现原理不同，性能不同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更新时间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费版：</w:t>
            </w:r>
            <w:r>
              <w:rPr/>
              <w:t>2009</w:t>
            </w:r>
            <w:r>
              <w:rPr/>
              <w:t>年</w:t>
            </w:r>
            <w:r>
              <w:rPr/>
              <w:t>3</w:t>
            </w:r>
            <w:r>
              <w:rPr/>
              <w:t>月，今后不再更新</w:t>
            </w:r>
          </w:p>
          <w:p>
            <w:pPr>
              <w:pStyle w:val="Normal"/>
              <w:rPr/>
            </w:pPr>
            <w:r>
              <w:rPr/>
              <w:t>企业版：持续更新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级支持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费版：无</w:t>
            </w:r>
          </w:p>
          <w:p>
            <w:pPr>
              <w:pStyle w:val="Normal"/>
              <w:rPr/>
            </w:pPr>
            <w:r>
              <w:rPr/>
              <w:t>企业版：持续支持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日志记录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计算机上访问的网址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计算机上运行的程序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屏幕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时记录客户端的屏幕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拷贝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的文件拷贝操作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流量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的外网访问流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聊天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的</w:t>
            </w:r>
            <w:r>
              <w:rPr/>
              <w:t>QQ</w:t>
            </w:r>
            <w:r>
              <w:rPr/>
              <w:t>聊天内容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N</w:t>
            </w:r>
            <w:r>
              <w:rPr/>
              <w:t>聊天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的</w:t>
            </w:r>
            <w:r>
              <w:rPr/>
              <w:t>MSN</w:t>
            </w:r>
            <w:r>
              <w:rPr/>
              <w:t>聊天内容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里旺旺聊天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阿里旺旺的聊天内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的打印信息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1134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件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机外发邮件信息。可以记录</w:t>
            </w:r>
            <w:r>
              <w:rPr/>
              <w:t>OutLook</w:t>
            </w:r>
            <w:r>
              <w:rPr/>
              <w:t>、</w:t>
            </w:r>
            <w:r>
              <w:rPr/>
              <w:t>FoxMail</w:t>
            </w:r>
            <w:r>
              <w:rPr/>
              <w:t>等邮件客户端发送的邮件及</w:t>
            </w:r>
            <w:r>
              <w:rPr/>
              <w:t>WEB</w:t>
            </w:r>
            <w:r>
              <w:rPr/>
              <w:t>邮件以及附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B</w:t>
            </w:r>
            <w:r>
              <w:rPr/>
              <w:t>使用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客户端</w:t>
            </w:r>
            <w:r>
              <w:rPr/>
              <w:t>USB</w:t>
            </w:r>
            <w:r>
              <w:rPr/>
              <w:t>使用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B</w:t>
            </w:r>
            <w:r>
              <w:rPr/>
              <w:t>外发文件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记录</w:t>
            </w:r>
            <w:r>
              <w:rPr/>
              <w:t>USB</w:t>
            </w:r>
            <w:r>
              <w:rPr/>
              <w:t>外发的源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浏览器外发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记录浏览器外发的源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外发文件记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记录</w:t>
            </w:r>
            <w:r>
              <w:rPr/>
              <w:t>QQ</w:t>
            </w:r>
            <w:r>
              <w:rPr/>
              <w:t>外发的源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过滤封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过滤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访问某些网址或者只允许客户端访问某些网址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过滤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访问某些程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</w:t>
            </w:r>
            <w:r>
              <w:rPr/>
              <w:t>地址过滤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访问某些</w:t>
            </w:r>
            <w:r>
              <w:rPr/>
              <w:t>IP</w:t>
            </w:r>
            <w:r>
              <w:rPr/>
              <w:t>地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端口过滤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访问某些端口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控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使用</w:t>
            </w:r>
            <w:r>
              <w:rPr/>
              <w:t>USB</w:t>
            </w:r>
            <w:r>
              <w:rPr/>
              <w:t>、光驱等设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控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进行打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控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使用添加删除程序、访问任务管理器、修改</w:t>
            </w:r>
            <w:r>
              <w:rPr/>
              <w:t>IP</w:t>
            </w:r>
            <w:r>
              <w:rPr/>
              <w:t>地址、以及对开始菜单相关项目进行控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报警中心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报警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访问某些被禁用的网址时进行报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报警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访问某些被禁用的程序时进行报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异动报警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计算机硬件资产发生变化时进行报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B</w:t>
            </w:r>
            <w:r>
              <w:rPr/>
              <w:t>使用报警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使用了</w:t>
            </w:r>
            <w:r>
              <w:rPr/>
              <w:t>USB</w:t>
            </w:r>
            <w:r>
              <w:rPr/>
              <w:t>设备时进行报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法接入检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内有非法接入计算机时，进行报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网络控制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上网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客户端访问外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控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制客户端访问外方的网络带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时流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看所有在线客户端的实时网络流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P</w:t>
            </w:r>
            <w:r>
              <w:rPr/>
              <w:t>防护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止客户端收内网</w:t>
            </w:r>
            <w:r>
              <w:rPr/>
              <w:t>ARP</w:t>
            </w:r>
            <w:r>
              <w:rPr/>
              <w:t>攻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从</w:t>
            </w:r>
            <w:r>
              <w:rPr/>
              <w:t>USB</w:t>
            </w:r>
            <w:r>
              <w:rPr/>
              <w:t>拷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从</w:t>
            </w:r>
            <w:r>
              <w:rPr/>
              <w:t>USB</w:t>
            </w:r>
            <w:r>
              <w:rPr/>
              <w:t>设备向本机拷贝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从共享拷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从网络共享向本机拷贝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从映射磁盘拷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从映射磁盘向本机拷贝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向</w:t>
            </w:r>
            <w:r>
              <w:rPr/>
              <w:t>USB</w:t>
            </w:r>
            <w:r>
              <w:rPr/>
              <w:t>拷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本机向</w:t>
            </w:r>
            <w:r>
              <w:rPr/>
              <w:t>USB</w:t>
            </w:r>
            <w:r>
              <w:rPr/>
              <w:t>设备拷贝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向网络共享拷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本机向网络共享拷贝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向映射磁盘拷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禁止本机向网络映射磁盘拷贝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B</w:t>
            </w:r>
            <w:r>
              <w:rPr/>
              <w:t>拷入文件大小控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允许从</w:t>
            </w:r>
            <w:r>
              <w:rPr/>
              <w:t>USB</w:t>
            </w:r>
            <w:r>
              <w:rPr/>
              <w:t>设备考入指定大小以内的文件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系统运维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显示客户端计算机的基本信息，包括计算机名、</w:t>
            </w:r>
            <w:r>
              <w:rPr/>
              <w:t>IP</w:t>
            </w:r>
            <w:r>
              <w:rPr/>
              <w:t>、</w:t>
            </w:r>
            <w:r>
              <w:rPr/>
              <w:t>MAC</w:t>
            </w:r>
            <w:r>
              <w:rPr/>
              <w:t>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程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看客户端实时应用程序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程管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看客户端实时进程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服务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看客户端的服务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享目录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看客户端共享目录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磁盘信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看客户端磁盘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桌面管理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屏幕监控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于客户端桌面进行实时的监视和控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瓶监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按照</w:t>
            </w:r>
            <w:r>
              <w:rPr/>
              <w:t>4</w:t>
            </w:r>
            <w:r>
              <w:rPr/>
              <w:t>屏、</w:t>
            </w:r>
            <w:r>
              <w:rPr/>
              <w:t>9</w:t>
            </w:r>
            <w:r>
              <w:rPr/>
              <w:t>屏、</w:t>
            </w:r>
            <w:r>
              <w:rPr/>
              <w:t>16</w:t>
            </w:r>
            <w:r>
              <w:rPr/>
              <w:t>屏、</w:t>
            </w:r>
            <w:r>
              <w:rPr/>
              <w:t>25</w:t>
            </w:r>
            <w:r>
              <w:rPr/>
              <w:t>屏监控同时监视客户端的屏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97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屏幕快照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以选择某个部门，以快照形式显示当前部门中所有电脑的屏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远程控管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分发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发文件到客户端指定目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远程关机、重启、注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客户端进行远程关机、重启、注销操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远程升级客户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客户端文件有更新是，远程对客户端进行文件更新，而不需要卸载重装客户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远程卸载客户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客户端进行远程卸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应用管理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管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在系统中增加用户信息，并将被监控的计算机显示为指定的用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管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在系统中增加部门，并将被监控的计算机分配到部门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员管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在系统中添加多个管理员，并给每个管理员分配不同的管理部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851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员权限管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为每个管理员分配不同的管理权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4:51:00Z</dcterms:created>
  <dc:creator>USER</dc:creator>
  <dc:description/>
  <cp:keywords/>
  <dc:language>en-US</dc:language>
  <cp:lastModifiedBy>USER</cp:lastModifiedBy>
  <dcterms:modified xsi:type="dcterms:W3CDTF">2011-03-31T14:50:00Z</dcterms:modified>
  <cp:revision>49</cp:revision>
  <dc:subject/>
  <dc:title/>
</cp:coreProperties>
</file>