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crsky</w:t>
      </w:r>
      <w:r>
        <w:rPr>
          <w:b/>
          <w:bCs/>
          <w:sz w:val="21"/>
          <w:szCs w:val="24"/>
          <w:lang w:eastAsia="zh-CN"/>
        </w:rPr>
        <w:t>、</w:t>
      </w:r>
      <w:r>
        <w:rPr>
          <w:b/>
          <w:bCs/>
          <w:sz w:val="21"/>
          <w:szCs w:val="24"/>
        </w:rPr>
        <w:t>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在夏天遇见的，就在夏天告别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于是跃入人海，各有风雨灿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希望天南海北的我们，都能万事顺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纵有千古，横有八荒</w:t>
      </w:r>
      <w:r>
        <w:rPr>
          <w:sz w:val="20"/>
          <w:szCs w:val="22"/>
        </w:rPr>
        <w:t>;</w:t>
      </w:r>
      <w:r>
        <w:rPr>
          <w:sz w:val="20"/>
          <w:szCs w:val="22"/>
        </w:rPr>
        <w:t>前途似海，来日方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希望下一次再见，可以鲜活又明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期待以后在各自奔赴的某一程里不期而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今天天气很好，下午没有课，以后也不会有课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离别时害怕离别，离别后计划重逢，于是我们的胸怀里容纳下更多崭新的昼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毕业是千百万个夏天的故事，千百万个人，千百万个不同的夏天，相同的只是告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再下次见面就该说好久不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予我遗憾亦赠我惊喜，予我万千风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我的生命里，无疑会有很多个夏天，但没有哪一个，会如今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就此告别吧，就算留恋也不要回头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以后再也没有门禁了，但要记得早点回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知交零落实是人间常态，能够偶尔话起，而心中仍然温柔，就是好朋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只要想念还在，就不算分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来日有机会顶峰相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百世可乐，万事芬达，祝你也祝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人生相遇又别离，三年如梦，转眼即逝，只愿你不忘少年时，坦荡而无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凡是过往，皆为续章。庆幸相遇，无憾别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此去前程似锦，再相逢依然如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毕业的玻璃窗，终究还是撞碎了。我们曾一心盼望飞出笼子，却在这一天真正到来的时候，乱了阵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毕业是千万个不同的夏天有千万个相同的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与君同船渡，达岸各自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那就好好道个别吧，和课桌黑板，和操场食堂，和吹过走廊的最后那阵风，和那某一段一去不回的青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写满毕业寄语的留言本，傍晚下沉的落日，风扬起的衣角，我们红了的眼眶，这是最好的我们，举世无双的我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聚是一团火，散是满天星，祝我们前程似锦，顶峰相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曾经拼命想逃离的世界，却又在往后的日子里念念不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书上说了：天下没有不散的宴席，但你别怕，书上还说，人生何处不相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不论走了多远，毕业那一天，就是思念开始的起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这是我们滚烫的青春里最沸腾的一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毕业的那天，阳光明媚就像三年前的初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昨日的晴空，随少年挥手消失在人海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阳光正好，希望天南海北的我们，都能万事顺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我们在彼此看不见的世界里熠熠生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毕业就是你向左，青春向右，从此以后，你与青春再无交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此去繁华相送，再遇时情谊依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今年夏天最好不过一张录取通知书，最美不过校门前的一声好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夏天是相聚，夏天也是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一晃两三年，匆匆又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青春本就是马不停蹄的相遇和错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开始于</w:t>
      </w:r>
      <w:r>
        <w:rPr>
          <w:sz w:val="20"/>
          <w:szCs w:val="22"/>
        </w:rPr>
        <w:t>××××</w:t>
      </w:r>
      <w:r>
        <w:rPr>
          <w:sz w:val="20"/>
          <w:szCs w:val="22"/>
        </w:rPr>
        <w:t>年初秋，结束于</w:t>
      </w:r>
      <w:r>
        <w:rPr>
          <w:sz w:val="20"/>
          <w:szCs w:val="22"/>
        </w:rPr>
        <w:t>××××</w:t>
      </w:r>
      <w:r>
        <w:rPr>
          <w:sz w:val="20"/>
          <w:szCs w:val="22"/>
        </w:rPr>
        <w:t>年盛夏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希望这个夏天、天气凉快一点、西瓜甜一点、运气好一点、生活可爱一点、还有毕业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有朋自远方来，又赴远方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又一年，恰到好处，从陌生到熟悉，有一种感情，不会输给时间，不会输给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你以渺小启程，以远大结束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。</w:t>
      </w:r>
      <w:r>
        <w:rPr>
          <w:sz w:val="20"/>
          <w:szCs w:val="22"/>
        </w:rPr>
        <w:t>(</w:t>
      </w:r>
      <w:r>
        <w:rPr>
          <w:sz w:val="20"/>
          <w:sz w:val="20"/>
          <w:szCs w:val="22"/>
        </w:rPr>
        <w:t>๑˙❥˙๑</w:t>
      </w:r>
      <w:r>
        <w:rPr>
          <w:sz w:val="20"/>
          <w:szCs w:val="22"/>
        </w:rPr>
        <w:t>)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天上的云，聚了又散</w:t>
      </w:r>
      <w:r>
        <w:rPr>
          <w:sz w:val="20"/>
          <w:szCs w:val="22"/>
        </w:rPr>
        <w:t>;</w:t>
      </w:r>
      <w:r>
        <w:rPr>
          <w:sz w:val="20"/>
          <w:szCs w:val="22"/>
        </w:rPr>
        <w:t>人生离合，亦复如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往前吧，下雨是因为彩虹要出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一起跃入人海，做一朵奔涌的浪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4:47Z</dcterms:created>
  <dc:creator>admin</dc:creator>
  <dc:description/>
  <dc:language>en-US</dc:language>
  <cp:lastModifiedBy>亼</cp:lastModifiedBy>
  <dcterms:modified xsi:type="dcterms:W3CDTF">2022-05-31T10:5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8D01FBDBB4C5794680CDD93B013E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