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.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01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你做三四月的事，在八九月自有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02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你的八月拥有好运、勇敢和魔法非你莫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03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希望你过得好，像照片一样好，不用加滤镜，也是暖色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04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陷落美好，满溢温柔，我们的八月，都要过的足够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05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带着星星点点的光，去继续开启八月的惊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06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八月是蔚蓝的海，你应该出去看一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07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八月正午的骄阳华丽而耀眼，还有暴风雨来临前的紫色天空，疯狂而又多彩的日落，如同服食迷幻剂之后看到的幻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08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八月是炎热夏日，树影流动，杂糅着不安分的热情与温柔的凉意，这些都是我想和你在八月经历的美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09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八月到了，每天攒一点努力和可爱，换取一束光和辽阔的未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掬一捧八月蓝天，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蓝的深邃，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蓝的纯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想和你吃着西瓜，直到秋天长出尾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经历了七月的风雨，记得享受八月的温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星星醉酒到处跑，月亮跌进深海里，八月和你一起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你留在八月，八月便只与你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所有的努力都不被辜负，八月加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七月的风，八月的你。卑微的我喜欢遥远的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7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希望八月的你能像星星一样，常年闪闪发光，偶尔躲躲乌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8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八月悲喜交加，麦浪翻滚连同草地，直到天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9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八月如花，犹梦剩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0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八月限定，依旧要开开心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1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给八一个坚定的眼神，说你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2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八月是夏天的最后一只冰棍，你是在在清晨贩卖冰棍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3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夏天进入尾声，秋天还未开始，一切刚刚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4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希望八月的晚风，可以吹来很多夏天的好消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5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最美的夏天，是你穿过人群找到我的那个八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6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下楼收了一个快递，是八月温暖的阳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7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夏天的风，吹皱了城市的喧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8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我拥有宇宙吹来的风，与夏夜相逢，是八月盛景、是清寂长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9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宇宙山河浪漫，人间点满温暖，八月值得我前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0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答应我，八月不许垂头丧气哦，显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.“</w:t>
      </w:r>
      <w:r>
        <w:rPr>
          <w:sz w:val="20"/>
          <w:szCs w:val="22"/>
        </w:rPr>
        <w:t>夏日的尽头，是仍在酝酿的秋天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.“</w:t>
      </w:r>
      <w:r>
        <w:rPr>
          <w:sz w:val="20"/>
          <w:szCs w:val="22"/>
        </w:rPr>
        <w:t>八月下午的炎热，安静的松酒般的寂静。”——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福克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.“</w:t>
      </w:r>
      <w:r>
        <w:rPr>
          <w:sz w:val="20"/>
          <w:szCs w:val="22"/>
        </w:rPr>
        <w:t>夏意正浓时，八月悄然而至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.“</w:t>
      </w:r>
      <w:r>
        <w:rPr>
          <w:sz w:val="20"/>
          <w:szCs w:val="22"/>
        </w:rPr>
        <w:t>夏天快要过去，剩下的话我们秋天慢慢说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.“</w:t>
      </w:r>
      <w:r>
        <w:rPr>
          <w:sz w:val="20"/>
          <w:szCs w:val="22"/>
        </w:rPr>
        <w:t>我把写给你的信交给了海鸥，它会在落日余晖的时候迎着八月的风给你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0"/>
          <w:szCs w:val="22"/>
          <w:lang w:val="en-US" w:eastAsia="zh-CN"/>
        </w:rPr>
      </w:pPr>
      <w:r>
        <w:rPr>
          <w:sz w:val="20"/>
          <w:szCs w:val="22"/>
        </w:rPr>
        <w:t>6.“</w:t>
      </w:r>
      <w:r>
        <w:rPr>
          <w:sz w:val="20"/>
          <w:szCs w:val="22"/>
        </w:rPr>
        <w:t>八月应该懒懒散散的放暑假，躺在床上吹空调，想一想喜欢的人，太阳落山了就和他出门散步。”</w:t>
      </w:r>
      <w:r>
        <w:rPr>
          <w:sz w:val="20"/>
          <w:szCs w:val="22"/>
          <w:lang w:val="en-US" w:eastAsia="zh-CN"/>
        </w:rPr>
        <w:t>非凡软件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.“</w:t>
      </w:r>
      <w:r>
        <w:rPr>
          <w:sz w:val="20"/>
          <w:szCs w:val="22"/>
        </w:rPr>
        <w:t>忽然想问你一些有关秋天的事。比如桂花的花期是多少天，天气冷了要新添几件长袖，能不能趁着八月喜欢我。”——关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.“</w:t>
      </w:r>
      <w:r>
        <w:rPr>
          <w:sz w:val="20"/>
          <w:szCs w:val="22"/>
        </w:rPr>
        <w:t>八月就是八月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八月我守口如瓶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八月里我是瓶中的水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你是青天的云。”——林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.“</w:t>
      </w:r>
      <w:r>
        <w:rPr>
          <w:sz w:val="20"/>
          <w:szCs w:val="22"/>
        </w:rPr>
        <w:t>八月是炎热夏日，树影流动，杂糅着不安分的热情与温柔的凉意，这些都是我想和你在八月经历的美好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2:43:17Z</dcterms:created>
  <dc:creator>admin</dc:creator>
  <dc:description/>
  <dc:language>en-US</dc:language>
  <cp:lastModifiedBy>亼</cp:lastModifiedBy>
  <dcterms:modified xsi:type="dcterms:W3CDTF">2022-08-01T02:5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3CE328A0643CC9698D2CAC43B892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