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240" w:after="24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bookmarkStart w:id="0" w:name="SchoolName1"/>
      <w:bookmarkEnd w:id="0"/>
      <w:r>
        <w:rPr>
          <w:rFonts w:ascii="黑体;SimHei" w:hAnsi="黑体;SimHei" w:eastAsia="黑体;SimHei"/>
          <w:b/>
          <w:sz w:val="36"/>
          <w:szCs w:val="36"/>
        </w:rPr>
        <w:t>在线培训报名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023"/>
        <w:gridCol w:w="1388"/>
        <w:gridCol w:w="21"/>
        <w:gridCol w:w="2219"/>
        <w:gridCol w:w="60"/>
        <w:gridCol w:w="2540"/>
      </w:tblGrid>
      <w:tr>
        <w:trPr/>
        <w:tc>
          <w:tcPr>
            <w:tcW w:w="4819" w:type="dxa"/>
            <w:gridSpan w:val="4"/>
            <w:tcBorders/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日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:  </w:t>
            </w:r>
            <w:bookmarkStart w:id="1" w:name="CreateDate"/>
            <w:bookmarkEnd w:id="1"/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QrCode </w:instrText>
            </w:r>
            <w:r>
              <w:rPr/>
              <w:fldChar w:fldCharType="separate"/>
            </w:r>
            <w:r>
              <w:rPr/>
              <w:t>«Image:QrCode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" w:name="UserName"/>
            <w:bookmarkStart w:id="3" w:name="UserName"/>
            <w:bookmarkEnd w:id="3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4" w:name="UserMZName"/>
            <w:bookmarkStart w:id="5" w:name="UserMZName"/>
            <w:bookmarkEnd w:id="5"/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UserPic </w:instrText>
            </w:r>
            <w:r>
              <w:rPr/>
              <w:fldChar w:fldCharType="separate"/>
            </w:r>
            <w:r>
              <w:rPr/>
              <w:t>«Image:UserPic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6" w:name="UserSexName"/>
            <w:bookmarkStart w:id="7" w:name="UserSexName"/>
            <w:bookmarkEnd w:id="7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8" w:name="UserZZMMName"/>
            <w:bookmarkStart w:id="9" w:name="UserZZMMName"/>
            <w:bookmarkEnd w:id="9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日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0" w:name="UserDate"/>
            <w:bookmarkStart w:id="11" w:name="UserDate"/>
            <w:bookmarkEnd w:id="11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12" w:name="SGuoBie"/>
            <w:bookmarkStart w:id="13" w:name="SGuoBie"/>
            <w:bookmarkEnd w:id="13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级职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4" w:name="UserBJZWName"/>
            <w:bookmarkStart w:id="15" w:name="UserBJZWName"/>
            <w:bookmarkEnd w:id="15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学专业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6" w:name="SkyPIDName"/>
            <w:bookmarkStart w:id="17" w:name="SkyPIDName"/>
            <w:bookmarkEnd w:id="17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8" w:name="UserTel"/>
            <w:bookmarkStart w:id="19" w:name="UserTel"/>
            <w:bookmarkEnd w:id="19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件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0" w:name="SPEmail"/>
            <w:bookmarkStart w:id="21" w:name="SPEmail"/>
            <w:bookmarkEnd w:id="21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学校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2" w:name="SchoolName"/>
            <w:bookmarkStart w:id="23" w:name="SchoolName"/>
            <w:bookmarkEnd w:id="23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信地址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4" w:name="UserJTDZ"/>
            <w:bookmarkStart w:id="25" w:name="UserJTDZ"/>
            <w:bookmarkEnd w:id="25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6" w:name="UserInd"/>
            <w:bookmarkStart w:id="27" w:name="UserInd"/>
            <w:bookmarkEnd w:id="27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名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28" w:name="STNumber"/>
            <w:bookmarkStart w:id="29" w:name="STNumber"/>
            <w:bookmarkEnd w:id="29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训项目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0" w:name="TrainName"/>
            <w:bookmarkStart w:id="31" w:name="TrainName"/>
            <w:bookmarkEnd w:id="31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费用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32" w:name="BMModey"/>
            <w:bookmarkStart w:id="33" w:name="BMModey"/>
            <w:bookmarkEnd w:id="33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名方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4" w:name="BMTypeName"/>
            <w:bookmarkStart w:id="35" w:name="BMTypeName"/>
            <w:bookmarkEnd w:id="35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名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36" w:name="UpdateDate"/>
            <w:bookmarkStart w:id="37" w:name="UpdateDate"/>
            <w:bookmarkEnd w:id="37"/>
          </w:p>
        </w:tc>
      </w:tr>
      <w:tr>
        <w:trPr>
          <w:trHeight w:val="18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训说明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/>
              <w:rPr/>
            </w:pPr>
            <w:r>
              <w:rPr/>
              <w:fldChar w:fldCharType="begin"/>
            </w:r>
            <w:r>
              <w:rPr/>
              <w:instrText xml:space="preserve"> MERGEFIELD TrainInfo </w:instrText>
            </w:r>
            <w:r>
              <w:rPr/>
              <w:fldChar w:fldCharType="separate"/>
            </w:r>
            <w:r>
              <w:rPr/>
              <w:t>«TrainInfo»</w:t>
            </w:r>
            <w:r>
              <w:rPr/>
              <w:fldChar w:fldCharType="end"/>
            </w:r>
          </w:p>
        </w:tc>
      </w:tr>
      <w:tr>
        <w:trPr>
          <w:trHeight w:val="234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生签名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承诺，以上报考信息真实正确，符合报考条件，自觉履行本网站的办理协议，严格遵守考试纪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人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25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核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</w:t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21:00Z</dcterms:created>
  <dc:creator>Careff</dc:creator>
  <dc:description/>
  <cp:keywords/>
  <dc:language>en-US</dc:language>
  <cp:lastModifiedBy>Careff</cp:lastModifiedBy>
  <dcterms:modified xsi:type="dcterms:W3CDTF">2017-03-07T12:41:00Z</dcterms:modified>
  <cp:revision>8</cp:revision>
  <dc:subject/>
  <dc:title/>
</cp:coreProperties>
</file>