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352"/>
        <w:gridCol w:w="5211"/>
      </w:tblGrid>
      <w:tr>
        <w:trPr>
          <w:trHeight w:val="4631" w:hRule="atLeast"/>
        </w:trPr>
        <w:tc>
          <w:tcPr>
            <w:tcW w:w="5209" w:type="dxa"/>
            <w:tcBorders/>
          </w:tcPr>
          <w:tbl>
            <w:tblPr>
              <w:tblW w:w="5000" w:type="pct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3"/>
            </w:tblGrid>
            <w:tr>
              <w:trPr>
                <w:trHeight w:val="662" w:hRule="atLeast"/>
              </w:trPr>
              <w:tc>
                <w:tcPr>
                  <w:tcW w:w="4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全国普通高等学校本专科毕业生就业报到证</w:t>
                  </w:r>
                </w:p>
              </w:tc>
            </w:tr>
            <w:tr>
              <w:trPr>
                <w:trHeight w:val="6095" w:hRule="exact"/>
              </w:trPr>
              <w:tc>
                <w:tcPr>
                  <w:tcW w:w="4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sz w:val="24"/>
                      <w:szCs w:val="24"/>
                      <w:u w:val="single"/>
                    </w:rPr>
                  </w:pPr>
                  <w:bookmarkStart w:id="0" w:name="CName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  <w:u w:val="single"/>
                    </w:rPr>
                    <w:t>黑龙江</w:t>
                  </w: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  <w:u w:val="single"/>
                    </w:rPr>
                    <w:t>XX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  <w:u w:val="single"/>
                    </w:rPr>
                    <w:t>经济学院</w:t>
                  </w:r>
                  <w:bookmarkEnd w:id="0"/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  <w:u w:val="single"/>
                    </w:rPr>
                    <w:t>:</w:t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 xml:space="preserve">　　按照国家制定的  </w:t>
                  </w:r>
                  <w:bookmarkStart w:id="1" w:name="RCYear"/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>2015</w:t>
                  </w:r>
                  <w:bookmarkEnd w:id="1"/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年高等学校毕业生就业方案，现有　</w:t>
                  </w:r>
                  <w:bookmarkStart w:id="2" w:name="SchoolName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哈尔滨理工大学</w:t>
                  </w:r>
                  <w:bookmarkEnd w:id="2"/>
                </w:p>
                <w:p>
                  <w:pPr>
                    <w:pStyle w:val="Normal"/>
                    <w:spacing w:lineRule="auto" w:line="360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>(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校</w:t>
                  </w: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>)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毕业生 　　　</w:t>
                  </w:r>
                  <w:bookmarkStart w:id="3" w:name="UserName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姜涛</w:t>
                  </w:r>
                  <w:bookmarkEnd w:id="3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 xml:space="preserve"> 　　　　性别 </w:t>
                  </w:r>
                  <w:bookmarkStart w:id="4" w:name="UserSexName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男</w:t>
                  </w:r>
                  <w:bookmarkEnd w:id="4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到你处报到。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高校毕业生调配部门章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            </w:t>
                  </w:r>
                  <w:bookmarkStart w:id="5" w:name="StartDateOne"/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2015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年</w:t>
                  </w: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>07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月</w:t>
                  </w: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>01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日</w:t>
                  </w:r>
                  <w:bookmarkEnd w:id="5"/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653"/>
              <w:gridCol w:w="1252"/>
              <w:gridCol w:w="551"/>
            </w:tblGrid>
            <w:tr>
              <w:trPr>
                <w:trHeight w:val="567" w:hRule="exac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专　　业</w:t>
                  </w:r>
                </w:p>
              </w:tc>
              <w:tc>
                <w:tcPr>
                  <w:tcW w:w="34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bookmarkStart w:id="6" w:name="SkyPIDName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计算机科学教育</w:t>
                  </w:r>
                  <w:bookmarkEnd w:id="6"/>
                </w:p>
              </w:tc>
            </w:tr>
            <w:tr>
              <w:trPr>
                <w:trHeight w:val="567" w:hRule="exac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学　　历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bookmarkStart w:id="7" w:name="SsystemName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本科毕业生</w:t>
                  </w:r>
                  <w:bookmarkEnd w:id="7"/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修业年限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bookmarkStart w:id="8" w:name="RCXZ"/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>4</w:t>
                  </w:r>
                  <w:bookmarkEnd w:id="8"/>
                </w:p>
              </w:tc>
            </w:tr>
            <w:tr>
              <w:trPr>
                <w:trHeight w:val="567" w:hRule="exac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报到地址</w:t>
                  </w:r>
                </w:p>
              </w:tc>
              <w:tc>
                <w:tcPr>
                  <w:tcW w:w="34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bookmarkStart w:id="9" w:name="CAddr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黑龙江省哈尔滨市</w:t>
                  </w:r>
                  <w:bookmarkEnd w:id="9"/>
                </w:p>
              </w:tc>
            </w:tr>
            <w:tr>
              <w:trPr>
                <w:trHeight w:val="567" w:hRule="exac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档案材料</w:t>
                  </w:r>
                </w:p>
              </w:tc>
              <w:tc>
                <w:tcPr>
                  <w:tcW w:w="34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bookmarkStart w:id="10" w:name="RCInfo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另转</w:t>
                  </w:r>
                  <w:bookmarkEnd w:id="10"/>
                </w:p>
              </w:tc>
            </w:tr>
            <w:tr>
              <w:trPr>
                <w:trHeight w:val="1134" w:hRule="exac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报到期限</w:t>
                  </w:r>
                </w:p>
              </w:tc>
              <w:tc>
                <w:tcPr>
                  <w:tcW w:w="34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自</w:t>
                  </w:r>
                  <w:bookmarkStart w:id="11" w:name="StartDate"/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2015 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 xml:space="preserve">年 </w:t>
                  </w: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07 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 xml:space="preserve">月 </w:t>
                  </w: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01 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日</w:t>
                  </w:r>
                  <w:bookmarkEnd w:id="11"/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至</w:t>
                  </w:r>
                  <w:bookmarkStart w:id="12" w:name="EndDate"/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2015 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 xml:space="preserve">年 </w:t>
                  </w: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08 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 xml:space="preserve">月 </w:t>
                  </w: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31 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日</w:t>
                  </w:r>
                  <w:bookmarkEnd w:id="12"/>
                </w:p>
              </w:tc>
            </w:tr>
            <w:tr>
              <w:trPr>
                <w:trHeight w:val="2722" w:hRule="atLeast"/>
              </w:trPr>
              <w:tc>
                <w:tcPr>
                  <w:tcW w:w="49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 xml:space="preserve">备 注 </w:t>
                  </w:r>
                  <w:bookmarkStart w:id="13" w:name="RCNote"/>
                  <w:bookmarkEnd w:id="13"/>
                </w:p>
              </w:tc>
            </w:tr>
            <w:tr>
              <w:trPr>
                <w:trHeight w:val="567" w:hRule="exact"/>
              </w:trPr>
              <w:tc>
                <w:tcPr>
                  <w:tcW w:w="49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( </w:t>
                  </w:r>
                  <w:bookmarkStart w:id="14" w:name="RCHead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黑教高</w:t>
                  </w:r>
                  <w:bookmarkEnd w:id="14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)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 xml:space="preserve">毕字第 </w:t>
                  </w:r>
                  <w:bookmarkStart w:id="15" w:name="RCNumber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 xml:space="preserve">                  </w:t>
                  </w:r>
                  <w:bookmarkEnd w:id="15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号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0970</wp:posOffset>
                </wp:positionH>
                <wp:positionV relativeFrom="paragraph">
                  <wp:posOffset>15240</wp:posOffset>
                </wp:positionV>
                <wp:extent cx="7077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1pt;margin-top:1.2pt;width:0pt;height:0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352"/>
        <w:gridCol w:w="5211"/>
      </w:tblGrid>
      <w:tr>
        <w:trPr>
          <w:trHeight w:val="4631" w:hRule="atLeast"/>
        </w:trPr>
        <w:tc>
          <w:tcPr>
            <w:tcW w:w="5209" w:type="dxa"/>
            <w:tcBorders/>
          </w:tcPr>
          <w:tbl>
            <w:tblPr>
              <w:tblW w:w="5000" w:type="pct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3"/>
            </w:tblGrid>
            <w:tr>
              <w:trPr>
                <w:trHeight w:val="662" w:hRule="atLeast"/>
              </w:trPr>
              <w:tc>
                <w:tcPr>
                  <w:tcW w:w="4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全国普通高等学校本专科毕业生就业报到证</w:t>
                  </w:r>
                </w:p>
              </w:tc>
            </w:tr>
            <w:tr>
              <w:trPr>
                <w:trHeight w:val="6095" w:hRule="exact"/>
              </w:trPr>
              <w:tc>
                <w:tcPr>
                  <w:tcW w:w="4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sz w:val="24"/>
                      <w:szCs w:val="24"/>
                      <w:u w:val="single"/>
                    </w:rPr>
                  </w:pPr>
                  <w:bookmarkStart w:id="16" w:name="CName1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  <w:u w:val="single"/>
                    </w:rPr>
                    <w:t>黑龙江对外经济学院</w:t>
                  </w:r>
                  <w:bookmarkEnd w:id="16"/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  <w:u w:val="single"/>
                    </w:rPr>
                    <w:t>:</w:t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 xml:space="preserve">　　按照国家制定的  </w:t>
                  </w:r>
                  <w:bookmarkStart w:id="17" w:name="RCYear1"/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>2015</w:t>
                  </w:r>
                  <w:bookmarkEnd w:id="17"/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年高等学校毕业生就业方案，现有　</w:t>
                  </w:r>
                  <w:bookmarkStart w:id="18" w:name="SchoolName1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哈尔滨理工大学</w:t>
                  </w:r>
                  <w:bookmarkEnd w:id="18"/>
                </w:p>
                <w:p>
                  <w:pPr>
                    <w:pStyle w:val="Normal"/>
                    <w:spacing w:lineRule="auto" w:line="360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>(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校</w:t>
                  </w: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>)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毕业生 　　　</w:t>
                  </w:r>
                  <w:bookmarkStart w:id="19" w:name="UserName1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姜涛</w:t>
                  </w:r>
                  <w:bookmarkEnd w:id="19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 xml:space="preserve"> 　　　　性别 </w:t>
                  </w:r>
                  <w:bookmarkStart w:id="20" w:name="UserSexName1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男</w:t>
                  </w:r>
                  <w:bookmarkEnd w:id="20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到你处报到。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高校毕业生调配部门章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            </w:t>
                  </w:r>
                  <w:bookmarkStart w:id="21" w:name="StartDateOne1"/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2015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年</w:t>
                  </w: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>07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月</w:t>
                  </w: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>01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日</w:t>
                  </w:r>
                  <w:bookmarkEnd w:id="21"/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653"/>
              <w:gridCol w:w="1252"/>
              <w:gridCol w:w="551"/>
            </w:tblGrid>
            <w:tr>
              <w:trPr>
                <w:trHeight w:val="567" w:hRule="exac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专　　业</w:t>
                  </w:r>
                </w:p>
              </w:tc>
              <w:tc>
                <w:tcPr>
                  <w:tcW w:w="34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bookmarkStart w:id="22" w:name="SkyPIDName1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计算机科学教育</w:t>
                  </w:r>
                  <w:bookmarkEnd w:id="22"/>
                </w:p>
              </w:tc>
            </w:tr>
            <w:tr>
              <w:trPr>
                <w:trHeight w:val="567" w:hRule="exac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学　　历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bookmarkStart w:id="23" w:name="SsystemName1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本科毕业生</w:t>
                  </w:r>
                  <w:bookmarkEnd w:id="23"/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修业年限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bookmarkStart w:id="24" w:name="RCXZ1"/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>4</w:t>
                  </w:r>
                  <w:bookmarkEnd w:id="24"/>
                </w:p>
              </w:tc>
            </w:tr>
            <w:tr>
              <w:trPr>
                <w:trHeight w:val="567" w:hRule="exac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报到地址</w:t>
                  </w:r>
                </w:p>
              </w:tc>
              <w:tc>
                <w:tcPr>
                  <w:tcW w:w="34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bookmarkStart w:id="25" w:name="CAddr1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黑龙江省哈尔滨市</w:t>
                  </w:r>
                  <w:bookmarkEnd w:id="25"/>
                </w:p>
              </w:tc>
            </w:tr>
            <w:tr>
              <w:trPr>
                <w:trHeight w:val="567" w:hRule="exac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档案材料</w:t>
                  </w:r>
                </w:p>
              </w:tc>
              <w:tc>
                <w:tcPr>
                  <w:tcW w:w="34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bookmarkStart w:id="26" w:name="RCInfo1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另转</w:t>
                  </w:r>
                  <w:bookmarkEnd w:id="26"/>
                </w:p>
              </w:tc>
            </w:tr>
            <w:tr>
              <w:trPr>
                <w:trHeight w:val="1134" w:hRule="exac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报到期限</w:t>
                  </w:r>
                </w:p>
              </w:tc>
              <w:tc>
                <w:tcPr>
                  <w:tcW w:w="34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自</w:t>
                  </w:r>
                  <w:bookmarkStart w:id="27" w:name="StartDate1"/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2015 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 xml:space="preserve">年 </w:t>
                  </w: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07 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 xml:space="preserve">月 </w:t>
                  </w: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01 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日</w:t>
                  </w:r>
                  <w:bookmarkEnd w:id="27"/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至</w:t>
                  </w:r>
                  <w:bookmarkStart w:id="28" w:name="EndDate1"/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2015 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 xml:space="preserve">年 </w:t>
                  </w: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08 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 xml:space="preserve">月 </w:t>
                  </w: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31 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日</w:t>
                  </w:r>
                  <w:bookmarkEnd w:id="28"/>
                </w:p>
              </w:tc>
            </w:tr>
            <w:tr>
              <w:trPr>
                <w:trHeight w:val="2722" w:hRule="atLeast"/>
              </w:trPr>
              <w:tc>
                <w:tcPr>
                  <w:tcW w:w="49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 xml:space="preserve">备 注 </w:t>
                  </w:r>
                  <w:bookmarkStart w:id="29" w:name="RCNote1"/>
                  <w:bookmarkEnd w:id="29"/>
                </w:p>
              </w:tc>
            </w:tr>
            <w:tr>
              <w:trPr>
                <w:trHeight w:val="567" w:hRule="exact"/>
              </w:trPr>
              <w:tc>
                <w:tcPr>
                  <w:tcW w:w="49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sz w:val="24"/>
                      <w:szCs w:val="24"/>
                    </w:rPr>
                  </w:pP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( </w:t>
                  </w:r>
                  <w:bookmarkStart w:id="30" w:name="RCHead1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黑教高</w:t>
                  </w:r>
                  <w:bookmarkEnd w:id="30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黑体;SimHei" w:cs="黑体;SimHei" w:ascii="黑体;SimHei" w:hAnsi="黑体;SimHei"/>
                      <w:sz w:val="24"/>
                      <w:szCs w:val="24"/>
                    </w:rPr>
                    <w:t xml:space="preserve">) </w:t>
                  </w:r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毕字第</w:t>
                  </w:r>
                  <w:bookmarkStart w:id="31" w:name="RCNumber1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 xml:space="preserve">                   </w:t>
                  </w:r>
                  <w:bookmarkEnd w:id="31"/>
                  <w:r>
                    <w:rPr>
                      <w:rFonts w:ascii="黑体;SimHei" w:hAnsi="黑体;SimHei" w:cs="黑体;SimHei" w:eastAsia="黑体;SimHei"/>
                      <w:sz w:val="24"/>
                      <w:szCs w:val="24"/>
                    </w:rPr>
                    <w:t>号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0:43:00Z</dcterms:created>
  <dc:creator>Careff</dc:creator>
  <dc:description/>
  <dc:language>en-US</dc:language>
  <cp:lastModifiedBy>Careff</cp:lastModifiedBy>
  <dcterms:modified xsi:type="dcterms:W3CDTF">2015-10-04T10:43:00Z</dcterms:modified>
  <cp:revision>2</cp:revision>
  <dc:subject/>
  <dc:title/>
</cp:coreProperties>
</file>