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本素材由非凡软件站（</w:t>
      </w:r>
      <w:r>
        <w:rPr>
          <w:sz w:val="20"/>
          <w:szCs w:val="22"/>
        </w:rPr>
        <w:t>crsky.com</w:t>
      </w:r>
      <w:r>
        <w:rPr>
          <w:sz w:val="20"/>
          <w:szCs w:val="22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凛冬散尽，星河长明，新的一年，万事顺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把酒碰盏，谢诸君伴。提笔蕴词，愿各友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青山未老，红颜依日，饮尽往事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0"/>
          <w:szCs w:val="22"/>
        </w:rPr>
      </w:pPr>
      <w:r>
        <w:rPr>
          <w:sz w:val="20"/>
          <w:szCs w:val="22"/>
        </w:rPr>
        <w:t>千里晴雪，万斛浊洒，醉了笑颜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新岁已至，祝你长夜里总有梦想发亮，秋收春耕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人海中常有良友相伴，岁月静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所求皆如愿，所行化坦途，多喜乐，长安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新的一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日子如熹光，温柔又安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我赤诚且勇敢，欣喜也在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日迈月征，朝暮轮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愿新年胜旧年，欢愉且胜意，万事尽可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平安喜乐，诸事顺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存远志，常读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乐交友，惜四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山高有行路，水深有渡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和气作春妍，新年胜旧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新的一年，祝愿大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春去秋往万事胜意，山高水长终有回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万般熙攘化清风朗月，四方梦想皆如愿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新的一年，愿日子如熹光，温柔又安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我赤诚且勇敢，欣喜也在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爱的人，都喜乐如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盼的事，都归于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9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最爱这人间烟火，家人闲坐，灯火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0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凛冬散尽，星河长明。新的一年，万事顺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1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一岁一礼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，一寸欢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2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新年等在窗外，一缕香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枝上刚放出一半朵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心在转，你曾说过的几句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</w:rPr>
        <w:t>白鸽似的旋转</w:t>
      </w:r>
      <w:r>
        <w:rPr>
          <w:sz w:val="20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3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许下烟花满四城，新年旦降家家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听钟声回荡，一元复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看春色清和，万象更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4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祈家事平和，花朝月夕多胜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人间芳华，岁岁年年长安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乐亲朋，岁无忧，新春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5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望眉目有山河，清澈明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心中有丘壑，一往无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辛丑牛岁，新春快乐，万事胜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6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裁雪为画，揉风作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岁月温柔，点点滴滴成全人间悲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你毕生欢愉，朝朝暮暮造就星河奔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7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此时此刻，华灯初上，万家团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新年将至，惟愿山河锦绣、国泰民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惟愿和顺致祥、幸福美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8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眉目舒展，等春照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存远志，常读书。乐交友，惜四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山高有行路，水深有渡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和气作春妍，新年胜旧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9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岁杪春临，辞旧迎新，专此恭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吾师尊长，兄姊好友，新岁维祺，万事胜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0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家人闲坐，灯火可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新年伊始，万象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所念之人，平安喜乐；愿所想之事，顺心如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1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祈一往有情深，时岁温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愿前路皆繁花，贤良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辛丑牛岁，新春快乐，来日可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2</w:t>
      </w:r>
      <w:r>
        <w:rPr>
          <w:sz w:val="20"/>
          <w:szCs w:val="22"/>
          <w:lang w:val="en-US" w:eastAsia="zh-CN"/>
        </w:rPr>
        <w:t>、</w:t>
      </w:r>
      <w:r>
        <w:rPr>
          <w:sz w:val="20"/>
          <w:szCs w:val="22"/>
        </w:rPr>
        <w:t>所有晦暗都留给过往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祝你在新的一年里平安健康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从此凛冬散尽，星河长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  <w:t>非凡软件站祝您新年快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7:05Z</dcterms:created>
  <dc:creator>admin</dc:creator>
  <dc:description/>
  <dc:language>en-US</dc:language>
  <cp:lastModifiedBy>admin</cp:lastModifiedBy>
  <dcterms:modified xsi:type="dcterms:W3CDTF">2022-01-05T09:4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58B5E04814B7C8BB42522E0AEF1AC</vt:lpwstr>
  </property>
  <property fmtid="{D5CDD505-2E9C-101B-9397-08002B2CF9AE}" pid="3" name="KSOProductBuildVer">
    <vt:lpwstr>2052-11.1.0.11194</vt:lpwstr>
  </property>
</Properties>
</file>