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005</wp:posOffset>
                </wp:positionH>
                <wp:positionV relativeFrom="paragraph">
                  <wp:posOffset>979805</wp:posOffset>
                </wp:positionV>
                <wp:extent cx="1323975" cy="1457325"/>
                <wp:effectExtent l="8890" t="8890" r="2095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457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新建订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9cbee0" stroked="t" o:allowincell="f" style="position:absolute;margin-left:133.15pt;margin-top:77.15pt;width:104.2pt;height:114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新建订单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4780</wp:posOffset>
                </wp:positionH>
                <wp:positionV relativeFrom="paragraph">
                  <wp:posOffset>1046480</wp:posOffset>
                </wp:positionV>
                <wp:extent cx="1495425" cy="1485900"/>
                <wp:effectExtent l="8890" t="8255" r="2222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生产加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411.4pt;margin-top:82.4pt;width:117.7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生产加工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417830</wp:posOffset>
                </wp:positionV>
                <wp:extent cx="295275" cy="2476500"/>
                <wp:effectExtent l="635" t="8255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44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36360 h 1404000"/>
                            <a:gd name="textAreaBottom" fmla="*/ 1367640 h 14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9.4pt;margin-top:32.9pt;width:23.2pt;height:194.95pt;mso-wrap-style:none;v-text-anchor:middle" type="_x0000_t88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7855</wp:posOffset>
                </wp:positionH>
                <wp:positionV relativeFrom="paragraph">
                  <wp:posOffset>1675765</wp:posOffset>
                </wp:positionV>
                <wp:extent cx="1943100" cy="200025"/>
                <wp:effectExtent l="8255" t="10795" r="4000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0160"/>
                        </a:xfrm>
                        <a:prstGeom prst="rightArrow">
                          <a:avLst>
                            <a:gd name="adj1" fmla="val 50000"/>
                            <a:gd name="adj2" fmla="val 242716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cbee0" stroked="t" o:allowincell="f" style="position:absolute;margin-left:248.65pt;margin-top:131.95pt;width:152.95pt;height:15.7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7930</wp:posOffset>
                </wp:positionH>
                <wp:positionV relativeFrom="paragraph">
                  <wp:posOffset>713740</wp:posOffset>
                </wp:positionV>
                <wp:extent cx="647700" cy="828675"/>
                <wp:effectExtent l="8255" t="8890" r="8255" b="1885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828720"/>
                        </a:xfrm>
                        <a:prstGeom prst="wedgeRect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核后进入加工生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9cbee0" stroked="t" o:allowincell="f" style="position:absolute;margin-left:295.9pt;margin-top:56.2pt;width:50.95pt;height:6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核后进入加工生产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6605</wp:posOffset>
                </wp:positionH>
                <wp:positionV relativeFrom="paragraph">
                  <wp:posOffset>3675380</wp:posOffset>
                </wp:positionV>
                <wp:extent cx="914400" cy="609600"/>
                <wp:effectExtent l="8255" t="1185545" r="4286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93953"/>
                            <a:gd name="adj4" fmla="val 14593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与订单相关的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9cbee0" stroked="t" o:allowincell="f" style="position:absolute;margin-left:61.15pt;margin-top:289.4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与订单相关的查询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2105</wp:posOffset>
                </wp:positionH>
                <wp:positionV relativeFrom="paragraph">
                  <wp:posOffset>3637280</wp:posOffset>
                </wp:positionV>
                <wp:extent cx="914400" cy="609600"/>
                <wp:effectExtent l="265430" t="116522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90824"/>
                            <a:gd name="adj4" fmla="val -28143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与订单相关的各类统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226.15pt;margin-top:286.4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与订单相关的各类统计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39180</wp:posOffset>
                </wp:positionH>
                <wp:positionV relativeFrom="paragraph">
                  <wp:posOffset>151130</wp:posOffset>
                </wp:positionV>
                <wp:extent cx="914400" cy="609600"/>
                <wp:effectExtent l="579120" t="8255" r="8890" b="1873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9824"/>
                            <a:gd name="adj4" fmla="val -62541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生产过程流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483.4pt;margin-top:11.9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生产过程流转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0405</wp:posOffset>
                </wp:positionH>
                <wp:positionV relativeFrom="paragraph">
                  <wp:posOffset>3627755</wp:posOffset>
                </wp:positionV>
                <wp:extent cx="914400" cy="609600"/>
                <wp:effectExtent l="8255" t="1041400" r="18097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70490"/>
                            <a:gd name="adj4" fmla="val 118833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玻璃外协加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355.15pt;margin-top:285.65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玻璃外协加工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7230</wp:posOffset>
                </wp:positionH>
                <wp:positionV relativeFrom="paragraph">
                  <wp:posOffset>3627755</wp:posOffset>
                </wp:positionV>
                <wp:extent cx="914400" cy="609600"/>
                <wp:effectExtent l="113030" t="1012190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65796"/>
                            <a:gd name="adj4" fmla="val -114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玻璃补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454.9pt;margin-top:285.65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玻璃补片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6905</wp:posOffset>
                </wp:positionH>
                <wp:positionV relativeFrom="paragraph">
                  <wp:posOffset>3599180</wp:posOffset>
                </wp:positionV>
                <wp:extent cx="914400" cy="848360"/>
                <wp:effectExtent l="675005" t="1034415" r="36512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48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1407"/>
                            <a:gd name="adj4" fmla="val -72986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裁片、入库等主要流程，产量统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550.15pt;margin-top:283.4pt;width:71.95pt;height:66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裁片、入库等主要流程，产量统计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05955</wp:posOffset>
                </wp:positionH>
                <wp:positionV relativeFrom="paragraph">
                  <wp:posOffset>1723390</wp:posOffset>
                </wp:positionV>
                <wp:extent cx="2095500" cy="284480"/>
                <wp:effectExtent l="8255" t="10795" r="3111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84400"/>
                        </a:xfrm>
                        <a:prstGeom prst="rightArrow">
                          <a:avLst>
                            <a:gd name="adj1" fmla="val 50000"/>
                            <a:gd name="adj2" fmla="val 184209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551.65pt;margin-top:135.7pt;width:164.95pt;height:22.35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01455</wp:posOffset>
                </wp:positionH>
                <wp:positionV relativeFrom="paragraph">
                  <wp:posOffset>2044700</wp:posOffset>
                </wp:positionV>
                <wp:extent cx="247650" cy="2867025"/>
                <wp:effectExtent l="9525" t="8890" r="10160" b="469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867040"/>
                        </a:xfrm>
                        <a:prstGeom prst="downArrow">
                          <a:avLst>
                            <a:gd name="adj1" fmla="val 50000"/>
                            <a:gd name="adj2" fmla="val 28939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cbee0" stroked="t" o:allowincell="f" style="position:absolute;margin-left:716.65pt;margin-top:161pt;width:19.45pt;height:225.7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34655</wp:posOffset>
                </wp:positionH>
                <wp:positionV relativeFrom="paragraph">
                  <wp:posOffset>5051425</wp:posOffset>
                </wp:positionV>
                <wp:extent cx="2066925" cy="1905000"/>
                <wp:effectExtent l="8890" t="8255" r="2349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905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加工完毕后，发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以及仓库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632.65pt;margin-top:397.75pt;width:162.7pt;height:14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加工完毕后，发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以及仓库管理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3805</wp:posOffset>
                </wp:positionH>
                <wp:positionV relativeFrom="paragraph">
                  <wp:posOffset>5899150</wp:posOffset>
                </wp:positionV>
                <wp:extent cx="2847975" cy="333375"/>
                <wp:effectExtent l="35560" t="10795" r="825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333360"/>
                        </a:xfrm>
                        <a:prstGeom prst="leftArrow">
                          <a:avLst>
                            <a:gd name="adj1" fmla="val 50000"/>
                            <a:gd name="adj2" fmla="val 21358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cbee0" stroked="t" o:allowincell="f" style="position:absolute;margin-left:397.15pt;margin-top:464.5pt;width:224.2pt;height:26.2pt;mso-wrap-style:none;v-text-anchor:middle" type="_x0000_t6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0180</wp:posOffset>
                </wp:positionH>
                <wp:positionV relativeFrom="paragraph">
                  <wp:posOffset>5080000</wp:posOffset>
                </wp:positionV>
                <wp:extent cx="2171700" cy="1943100"/>
                <wp:effectExtent l="8255" t="8255" r="2476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收款以及付款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管理统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213.4pt;margin-top:400pt;width:170.95pt;height:15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收款以及付款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管理统计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259080</wp:posOffset>
                </wp:positionV>
                <wp:extent cx="1165225" cy="384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38417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玻璃产品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91.75pt;height:30.25pt;mso-wrap-distance-left:9.05pt;mso-wrap-distance-right:9.05pt;mso-wrap-distance-top:0pt;mso-wrap-distance-bottom:0pt;margin-top:20.4pt;mso-position-vertical-relative:text;margin-left:-3.1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玻璃产品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70</wp:posOffset>
                </wp:positionH>
                <wp:positionV relativeFrom="paragraph">
                  <wp:posOffset>782955</wp:posOffset>
                </wp:positionV>
                <wp:extent cx="1165225" cy="3841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38417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往来单位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91.75pt;height:30.25pt;mso-wrap-distance-left:9.05pt;mso-wrap-distance-right:9.05pt;mso-wrap-distance-top:0pt;mso-wrap-distance-bottom:0pt;margin-top:61.65pt;mso-position-vertical-relative:text;margin-left:-3.1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往来单位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1325880</wp:posOffset>
                </wp:positionV>
                <wp:extent cx="1165225" cy="3841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38417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部门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91.75pt;height:30.25pt;mso-wrap-distance-left:9.05pt;mso-wrap-distance-right:9.05pt;mso-wrap-distance-top:0pt;mso-wrap-distance-bottom:0pt;margin-top:104.4pt;mso-position-vertical-relative:text;margin-left:-3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部门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845</wp:posOffset>
                </wp:positionH>
                <wp:positionV relativeFrom="paragraph">
                  <wp:posOffset>1935480</wp:posOffset>
                </wp:positionV>
                <wp:extent cx="1165225" cy="3841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38417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职员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91.75pt;height:30.25pt;mso-wrap-distance-left:9.05pt;mso-wrap-distance-right:9.05pt;mso-wrap-distance-top:0pt;mso-wrap-distance-bottom:0pt;margin-top:152.4pt;mso-position-vertical-relative:text;margin-left:-2.3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职员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65</wp:posOffset>
                </wp:positionH>
                <wp:positionV relativeFrom="paragraph">
                  <wp:posOffset>2545715</wp:posOffset>
                </wp:positionV>
                <wp:extent cx="1165225" cy="72644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72644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。。。。。。。为后续的建立订单，准备基础数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91.75pt;height:57.2pt;mso-wrap-distance-left:9.05pt;mso-wrap-distance-right:9.05pt;mso-wrap-distance-top:0pt;mso-wrap-distance-bottom:0pt;margin-top:200.45pt;mso-position-vertical-relative:text;margin-left:-2.9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。。。。。。。为后续的建立订单，准备基础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50:20Z</dcterms:created>
  <dc:creator>Administrator</dc:creator>
  <dc:description/>
  <dc:language>en-US</dc:language>
  <cp:lastModifiedBy>Administrator</cp:lastModifiedBy>
  <dcterms:modified xsi:type="dcterms:W3CDTF">2014-01-22T08:1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