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lang w:eastAsia="zh-CN"/>
        </w:rPr>
        <w:t>创盈玻璃订单销售管理系统</w:t>
      </w:r>
      <w:r>
        <w:rPr>
          <w:rFonts w:cs="Arial" w:ascii="Arial" w:hAnsi="Arial"/>
          <w:lang w:val="en-US" w:eastAsia="zh-CN"/>
        </w:rPr>
        <w:t>2013</w:t>
      </w:r>
      <w:r>
        <w:rPr>
          <w:rFonts w:ascii="Arial" w:hAnsi="Arial" w:cs="Arial"/>
        </w:rPr>
        <w:t>之标签打印的详细说明</w:t>
      </w:r>
      <w:r>
        <w:rPr>
          <w:rFonts w:ascii="Arial" w:hAnsi="Arial" w:cs="Arial" w:eastAsia="Arial"/>
          <w:lang w:val="en-US"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48"/>
          <w:szCs w:val="48"/>
        </w:rPr>
        <w:t>1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打印的数据哪里来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标签打印的数据，是从玻璃</w:t>
      </w:r>
      <w:r>
        <w:rPr>
          <w:lang w:eastAsia="zh-CN"/>
        </w:rPr>
        <w:t>订单</w:t>
      </w:r>
      <w:r>
        <w:rPr/>
        <w:t>中来的，也就是说建立一个</w:t>
      </w:r>
      <w:r>
        <w:rPr>
          <w:lang w:eastAsia="zh-CN"/>
        </w:rPr>
        <w:t>玻璃订单</w:t>
      </w:r>
      <w:r>
        <w:rPr/>
        <w:t>，软件会自动把</w:t>
      </w:r>
      <w:r>
        <w:rPr>
          <w:lang w:eastAsia="zh-CN"/>
        </w:rPr>
        <w:t>玻璃订单</w:t>
      </w:r>
      <w:r>
        <w:rPr/>
        <w:t>的玻璃数据传送到标签打印那里，如下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74485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标签时，选择打印哪个</w:t>
      </w:r>
      <w:r>
        <w:rPr>
          <w:lang w:eastAsia="zh-CN"/>
        </w:rPr>
        <w:t>订单</w:t>
      </w:r>
      <w:r>
        <w:rPr/>
        <w:t>的数据，玻璃</w:t>
      </w:r>
      <w:r>
        <w:rPr>
          <w:lang w:eastAsia="zh-CN"/>
        </w:rPr>
        <w:t>玻璃订单</w:t>
      </w:r>
      <w:r>
        <w:rPr/>
        <w:t>里面输入的玻璃数据，就全部调入过来了，如下：</w:t>
      </w:r>
    </w:p>
    <w:p>
      <w:pPr>
        <w:pStyle w:val="Normal"/>
        <w:rPr/>
      </w:pPr>
      <w:r>
        <w:rPr/>
        <w:drawing>
          <wp:inline distT="0" distB="0" distL="0" distR="0">
            <wp:extent cx="269557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48"/>
          <w:szCs w:val="48"/>
        </w:rPr>
        <w:t>2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的样式如何确定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我们目前提供如下格式的标签：两行样式，三行样式，四行样式一和四行样式二，以及</w:t>
      </w: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样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027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每种样式，与玻璃数据输入那里的对应关系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2675" cy="616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具体以我们上面输入的数据为例，来说明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718185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假设输入为以上的东西，则打印标签的时候，每种样式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两行样式：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000375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三行样式：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076575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其中三行样式中，“客户名称”、“厚度”、“规格”、“单号”以及“备注”之类的默认内容，可以通过双击标签设置页面的相关内容，来更改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28875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在标签界面中，蓝色框起来的内容，双击就可以更改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四行样式一：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03847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四行样式二：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105150" cy="18383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835</wp:posOffset>
                </wp:positionH>
                <wp:positionV relativeFrom="paragraph">
                  <wp:posOffset>85090</wp:posOffset>
                </wp:positionV>
                <wp:extent cx="3752850" cy="23717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55257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条码标签，第一行：订单号</w:t>
                            </w:r>
                            <w:r>
                              <w:rPr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客户名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二行：玻璃项目种类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第三行：玻璃规格尺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四行：玻璃输入时，附图说明或者用户要求里面的备注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86.75pt;mso-wrap-distance-left:9.05pt;mso-wrap-distance-right:9.05pt;mso-wrap-distance-top:0pt;mso-wrap-distance-bottom:0pt;margin-top:6.7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55257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条码标签，第一行：订单号</w:t>
                      </w:r>
                      <w:r>
                        <w:rPr>
                          <w:lang w:val="en-US"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客户名称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二行：玻璃项目种类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第三行：玻璃规格尺寸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四行：玻璃输入时，附图说明或者用户要求里面的备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样式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由于各个厂家的标签要求、格式等不尽相同，因此我们可以把用户输入的玻璃数据导出到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里面，客户可以把玻璃数据装入标签打印软件</w:t>
      </w:r>
      <w:r>
        <w:rPr>
          <w:rFonts w:cs="Arial" w:ascii="Arial" w:hAnsi="Arial"/>
        </w:rPr>
        <w:t xml:space="preserve">Label Matrix </w:t>
      </w:r>
      <w:r>
        <w:rPr>
          <w:rFonts w:ascii="Arial" w:hAnsi="Arial" w:cs="Arial"/>
        </w:rPr>
        <w:t>即可，如下：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9915525" cy="5819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55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然后专门一个菜单，如下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90265" cy="1362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就导出到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了，导出</w:t>
      </w:r>
      <w:r>
        <w:rPr>
          <w:rFonts w:cs="Arial" w:ascii="Arial" w:hAnsi="Arial"/>
        </w:rPr>
        <w:t>Excel</w:t>
      </w:r>
      <w:r>
        <w:rPr>
          <w:rFonts w:ascii="Arial" w:hAnsi="Arial" w:cs="Arial"/>
        </w:rPr>
        <w:t>之后，</w:t>
      </w:r>
      <w:r>
        <w:rPr>
          <w:rFonts w:cs="Arial" w:ascii="Arial" w:hAnsi="Arial"/>
        </w:rPr>
        <w:t>Label Matrix</w:t>
      </w:r>
      <w:r>
        <w:rPr>
          <w:rFonts w:ascii="Arial" w:hAnsi="Arial" w:cs="Arial"/>
        </w:rPr>
        <w:t>就可以使用了，有关</w:t>
      </w:r>
      <w:r>
        <w:rPr>
          <w:rFonts w:cs="Arial" w:ascii="Arial" w:hAnsi="Arial"/>
        </w:rPr>
        <w:t xml:space="preserve">Label Matrix </w:t>
      </w:r>
      <w:r>
        <w:rPr>
          <w:rFonts w:ascii="Arial" w:hAnsi="Arial" w:cs="Arial"/>
        </w:rPr>
        <w:t>的详细信息，可以到百度搜索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48"/>
          <w:szCs w:val="48"/>
        </w:rPr>
        <w:t>3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标签纸张的大小以及每个标签的大小是如何设定的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/>
        <w:drawing>
          <wp:inline distT="0" distB="0" distL="0" distR="0">
            <wp:extent cx="5229225" cy="1495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可以参照下图，进行说明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39485" cy="59524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/>
        </w:rPr>
        <w:t>这个标签纸张（图中红色外框代表纸张的边缘），可以设置为：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每行标签个数：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，也就是列数，共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列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每页标签行数：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，也就是行数，共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行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标签宽度和高度，指的是每个标签的大小，如下图所示：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47265" cy="8667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个间距：代表每列之间的距离，即列间距，如果没有，可以设置为</w:t>
      </w:r>
      <w:r>
        <w:rPr>
          <w:rFonts w:cs="Arial" w:ascii="Arial" w:hAnsi="Arial"/>
        </w:rPr>
        <w:t>0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行间距：代表每行之间的距离，即行间距，如果没有，可以设置为</w:t>
      </w:r>
      <w:r>
        <w:rPr>
          <w:rFonts w:cs="Arial" w:ascii="Arial" w:hAnsi="Arial"/>
        </w:rPr>
        <w:t>0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ascii="Arial" w:hAnsi="Arial" w:cs="Arial"/>
        </w:rPr>
        <w:t>页边距：标签区域距离纸张边缘的距离，和普通</w:t>
      </w:r>
      <w:r>
        <w:rPr>
          <w:rFonts w:cs="Arial" w:ascii="Arial" w:hAnsi="Arial"/>
        </w:rPr>
        <w:t>Word</w:t>
      </w:r>
      <w:r>
        <w:rPr>
          <w:rFonts w:ascii="Arial" w:hAnsi="Arial" w:cs="Arial"/>
        </w:rPr>
        <w:t>的页边距概念一致</w:t>
      </w:r>
    </w:p>
    <w:p>
      <w:pPr>
        <w:pStyle w:val="Normal"/>
        <w:ind w:firstLine="7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8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着重说明：</w:t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具体到三行样式，需要在一个标签里面分竖向四格，因此需要设定每格的宽度，如下：</w:t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2933065" cy="7048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2266315" cy="18948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很明显，理论上这四格的宽度加起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等于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一个标签的宽度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48"/>
          <w:szCs w:val="48"/>
        </w:rPr>
        <w:t>4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每行的字体大小是否可以改变？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ascii="Arial" w:hAnsi="Arial" w:cs="Arial"/>
        </w:rPr>
        <w:t>为了最大限度的满足客户的要求，我们专门有每行字体大小的设置，以及打印数序的选择，如下：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933065" cy="6572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                                     </w:t>
      </w:r>
      <w:r>
        <w:rPr>
          <w:rFonts w:ascii="Arial" w:hAnsi="Arial" w:cs="Arial"/>
          <w:szCs w:val="21"/>
        </w:rPr>
        <w:t>淄博创盈软件开发有限公司</w:t>
      </w:r>
      <w:r>
        <w:rPr>
          <w:rFonts w:ascii="Arial" w:hAnsi="Arial" w:cs="Arial" w:eastAsia="Arial"/>
          <w:szCs w:val="21"/>
        </w:rPr>
        <w:t xml:space="preserve">                  </w:t>
      </w:r>
      <w:r>
        <w:rPr>
          <w:rFonts w:ascii="Arial" w:hAnsi="Arial" w:cs="Arial"/>
          <w:szCs w:val="21"/>
        </w:rPr>
        <w:drawing>
          <wp:inline distT="0" distB="0" distL="0" distR="0">
            <wp:extent cx="1057275" cy="600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2:00Z</dcterms:created>
  <dc:creator>微软用户</dc:creator>
  <dc:description/>
  <dc:language>en-US</dc:language>
  <cp:lastModifiedBy>微软用户</cp:lastModifiedBy>
  <dcterms:modified xsi:type="dcterms:W3CDTF">2013-05-04T07:41:22Z</dcterms:modified>
  <cp:revision>79</cp:revision>
  <dc:subject/>
  <dc:title>创盈玻璃订单销售管理系统之标签打印的详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