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生产流程卡审核界面：</w:t>
      </w:r>
    </w:p>
    <w:p>
      <w:pPr>
        <w:pStyle w:val="Normal"/>
        <w:rPr/>
      </w:pPr>
      <w:r>
        <w:rPr/>
        <w:drawing>
          <wp:inline distT="0" distB="0" distL="0" distR="0">
            <wp:extent cx="13009245" cy="6952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是导出这个当前看到的表格，点否，导出流程卡的条码数据，选择保存文件，继续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导出的文本文件的内容，应该如下这种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7313930" cy="5009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到条码扫描统计，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2037715" cy="4190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以夹胶工序为例，选择好工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夹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，新建夹胶单，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3009245" cy="69526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读入条码文本，找到刚才保存的文件，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读入完毕后，关闭条码窗口，保存当前的夹胶单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3009245" cy="69526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保存完毕后，产量统计就记录了，包括流程卡也自动体现了，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3009245" cy="69526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3:59:41Z</dcterms:created>
  <dc:creator>Administrator</dc:creator>
  <dc:description/>
  <dc:language>en-US</dc:language>
  <cp:lastModifiedBy>Administrator</cp:lastModifiedBy>
  <dcterms:modified xsi:type="dcterms:W3CDTF">2008-01-01T04:12:0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