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</w:tblGrid>
      <w:tr>
        <w:trPr>
          <w:trHeight w:val="9592" w:hRule="atLeast"/>
        </w:trPr>
        <w:tc>
          <w:tcPr>
            <w:tcW w:w="9248" w:type="dxa"/>
            <w:tcBorders/>
          </w:tcPr>
          <w:p>
            <w:pPr>
              <w:pStyle w:val="Normal"/>
              <w:ind w:right="861" w:hanging="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eastAsia="黑体" w:cs="黑体" w:ascii="黑体" w:hAnsi="黑体"/>
                <w:sz w:val="32"/>
                <w:szCs w:val="32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32"/>
                <w:szCs w:val="32"/>
              </w:rPr>
              <w:t>餐饮服务许可审批表</w:t>
            </w:r>
          </w:p>
          <w:p>
            <w:pPr>
              <w:pStyle w:val="Normal"/>
              <w:widowControl/>
              <w:snapToGrid w:val="false"/>
              <w:spacing w:before="156" w:after="0"/>
              <w:ind w:left="2" w:hanging="199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kern w:val="0"/>
                <w:szCs w:val="21"/>
              </w:rPr>
              <w:t>[p1]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3655</wp:posOffset>
                      </wp:positionV>
                      <wp:extent cx="573532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5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65pt" to="449.55pt,2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64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申请人：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[p2]</w:t>
            </w:r>
          </w:p>
          <w:p>
            <w:pPr>
              <w:pStyle w:val="Normal"/>
              <w:widowControl/>
              <w:spacing w:lineRule="exact" w:line="6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事  由：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[p3]</w:t>
            </w:r>
          </w:p>
          <w:p>
            <w:pPr>
              <w:pStyle w:val="Normal"/>
              <w:widowControl/>
              <w:spacing w:lineRule="exact" w:line="6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 请 时 间：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[p4]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[p5]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[p6]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640"/>
              <w:jc w:val="left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 理 时 间：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[p7]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[p8]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[p9]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6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场核查时间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[p10]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[p11]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[p12]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77495</wp:posOffset>
                      </wp:positionV>
                      <wp:extent cx="573532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5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1.85pt" to="451.15pt,2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Cs w:val="21"/>
              </w:rPr>
              <w:t>　　　　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　　　　　　　　　　　　　　　　　　　　　　　　　　　　　　　　　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33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办人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　　　　　　　　　　　　　　　　　　　　　　　　　　 　　　　年   月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78435</wp:posOffset>
                      </wp:positionV>
                      <wp:extent cx="573532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5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14.05pt" to="448.95pt,14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Cs w:val="21"/>
              </w:rPr>
              <w:t>　　　　　　　　　　　　　　　　　　　　　　　　　　　　　　　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　　　　　　　　部门负责人签名：</w:t>
            </w:r>
          </w:p>
          <w:p>
            <w:pPr>
              <w:pStyle w:val="Normal"/>
              <w:ind w:right="861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　　                             　　　　　　　　　　　　　　 年   月  日</w:t>
            </w:r>
          </w:p>
          <w:p>
            <w:pPr>
              <w:pStyle w:val="Normal"/>
              <w:ind w:right="861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360</wp:posOffset>
                      </wp:positionV>
                      <wp:extent cx="573532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5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8pt" to="451.55pt,6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批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　　　　　　　　机关负责人签名：</w:t>
            </w:r>
          </w:p>
          <w:p>
            <w:pPr>
              <w:pStyle w:val="Normal"/>
              <w:ind w:firstLine="2308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　　　　　　　　　　年   月   日</w:t>
            </w:r>
          </w:p>
        </w:tc>
      </w:tr>
      <w:tr>
        <w:trPr>
          <w:trHeight w:val="1667" w:hRule="atLeast"/>
        </w:trPr>
        <w:tc>
          <w:tcPr>
            <w:tcW w:w="9248" w:type="dxa"/>
            <w:tcBorders/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77470</wp:posOffset>
                      </wp:positionV>
                      <wp:extent cx="573532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5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6.1pt" to="449.55pt,6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Cs w:val="21"/>
              </w:rPr>
              <w:t>备注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85420</wp:posOffset>
                      </wp:positionV>
                      <wp:extent cx="573532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5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4.6pt" to="451.95pt,14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156" w:after="0"/>
        <w:ind w:right="37" w:firstLine="336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国家食品药品监督管理局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42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7:41:00Z</dcterms:created>
  <dc:creator>AAAAA</dc:creator>
  <dc:description/>
  <dc:language>en-US</dc:language>
  <cp:lastModifiedBy>AAAAA</cp:lastModifiedBy>
  <dcterms:modified xsi:type="dcterms:W3CDTF">2014-01-13T15:11:59Z</dcterms:modified>
  <cp:revision>3</cp:revision>
  <dc:subject/>
  <dc:title>餐饮服务许可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